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СЦЕНАРИЙ ПРАЗДНИК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«ПОСВЯЩЕНИЕ В ГИМНАЗИСТЫ»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НФАРЫ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ребята!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учителя и гости нашего праздника!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годня мы собрались в этом прекрасном зале, чтобы в торжественной обстановке провести церемонию посвящения в гимназисты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учит тихая лирическая музы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мин «гимназия» пришел к нам из Древних Афин. А сегодня «гимназия»- это среднее образовательное учебное заведени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Древней Греции первоначально гимназии предназначались для занятий физическими упражнениями. Но позже они превратились в своеобразные центры общения молодеж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оссии первые гимназии были созданы в  Петербурге в 1726г., в Москве – в 1755г., в Казани – в 1758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для истории гимназии имел введенный в 1804г. «Устав учебных заведений». Гимназия имела 4-летний курс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ончившие гимназию с золотой или серебряной медалями принимались в Университеты в первую очередь и без экзамен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мназия прошла долгий и сложный путь развит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годня мы посвящаем в гимназисты вас, дорогие ребята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 к нам на праздник с Древнего Олимпа пришли музы – покровительницы наук и искусст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зыка громч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цену выходят муз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ЭВТЕРП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- Эвтерпа, лирической песни покровительница, радую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вные, вам. Вы, достойные! Прилежанием своим, рад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х наук постигшие, успехов отрадных, на рад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зей и родных – достигшие! Приветствую вас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И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- Клио, муза истории, с радостью взираю на вас с Олимпа высо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й торжественный миг жизни вашей – заклинаю вас, о дивн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вайте историю Отчизны прекрасной вашей и трудом своим чес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рите новые главы е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Л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– Талия. Отроков юных приветствую в храме нау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анный Зевсом на землю луч знаний проник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бы не ведали глупые отроки ску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д просвещенья прими и вкуси, учени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ЛЬПОМ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– Мельпомена. Хитрые отроки! Всех совершенств Аппол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не достигните, лень не прогнав от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дерзать и стремиться всегда к эталон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оподобными станете вы, науки люб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РПСИХ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– Терпсихора, муза танца, благословляю вас!</w:t>
      </w:r>
    </w:p>
    <w:p>
      <w:pPr>
        <w:pStyle w:val="Normal"/>
        <w:jc w:val="both"/>
        <w:rPr/>
      </w:pPr>
      <w:r>
        <w:rPr>
          <w:sz w:val="28"/>
          <w:szCs w:val="28"/>
        </w:rPr>
        <w:t>Воздай им, гимназистам этим, о Зевс всемогущ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х наставникам славным радостей множ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а будет наградой им танец исполнен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-класс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НФА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ез зал проходит Зевс с зажженным факелом в рук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ЕВ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пустился с Олимпа, чтобы поздравить в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инес вам Огонь Знани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, юные отроки, примите сей дар, зажженный на священном Олим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усть освещает он тернистый путь к знания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евсу подходят по 2 ученика от классов и Зевс зажигает огонь в их факел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ЕВ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и клятвы гимназиста всем встать!!!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вместе в науку пройдем посвященье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ускай не покинет нас дух просвещенья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ЛЯНЕМСЯ!!!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– в царство наук путеводная нить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 мы обещаем его сохранить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ЛЯНЕМСЯ!!!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учебе и отдыхе, верим и знаем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дведем тебя, гимназия родна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КЛЯНЕМСЯ!!!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значит, что если мы учимся здесь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о сбережем твою славу и чест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КЛЯНЕМСЯ!!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ЕВ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изом вашей жизни в гимназии пусть станут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трудно – креп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больно – не плач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ветер – не гн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з в ладони не пряч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слезы – сотр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грозы – смотр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страшно – держ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ни, ты – гимназис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В заключении ритуала посвящения исполним Гимн нашей гимназ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фонограмма Гимна гимназ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ЕВ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окидаю сей храм науки, дабы вернуться сюда через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НФА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вс и музы спускаются со сцены и покидают за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т и стали вы гимназистам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шли ритуал посвящ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А сейчас мы увидим, какие ребята вливаются в наше дружное Гимназическое братство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ак, визитные карточки наших гимназистов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Завершилась церемония посвящения в гимназист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же через год на этой сцене будут выступать девчонки и мальчишки пятых классов – будущие гимназист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сегодня мы поздравляем вас и желаем уда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 До свидания! До новых встре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9:06:00Z</dcterms:created>
  <dc:creator>Corporate User</dc:creator>
  <dc:description/>
  <cp:keywords/>
  <dc:language>en-US</dc:language>
  <cp:lastModifiedBy>Corporate User</cp:lastModifiedBy>
  <dcterms:modified xsi:type="dcterms:W3CDTF">2008-09-02T20:21:00Z</dcterms:modified>
  <cp:revision>3</cp:revision>
  <dc:subject/>
  <dc:title/>
</cp:coreProperties>
</file>