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С Днем Рождения. Школа»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 днем рождения, школ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день чудесный день</w:t>
        <w:br/>
        <w:t>И праздник в облаках летает.</w:t>
        <w:br/>
        <w:t>На день рождения к себе</w:t>
        <w:br/>
        <w:t>Друзей всех школа приглашает.</w:t>
        <w:br/>
        <w:t>Кружится небо и земля</w:t>
        <w:br/>
        <w:t>На этом празднике чудесном.</w:t>
        <w:br/>
        <w:t>Пришли к тебе твои друзья</w:t>
        <w:br/>
        <w:t>Для всех друзей есть в школе мест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пев:</w:t>
        <w:br/>
        <w:t>"С днем рождения тебя"</w:t>
        <w:br/>
        <w:t>Простучат сердца.</w:t>
        <w:br/>
        <w:t>"С днем рожденья" - пропоют</w:t>
        <w:br/>
        <w:t>Наши голоса.</w:t>
        <w:br/>
        <w:t>"С днем рождения тебя"</w:t>
        <w:br/>
        <w:t>Скажут все друзья</w:t>
        <w:br/>
        <w:t>Школа, с днем рождения,</w:t>
        <w:br/>
        <w:t>С праздником т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наша школа, словно дом,</w:t>
        <w:br/>
        <w:t>Связует дружба нас навеки.</w:t>
        <w:br/>
        <w:t>Друг другу дарим день за днем</w:t>
        <w:br/>
        <w:t>Удачу, радость и успехи.</w:t>
        <w:br/>
        <w:t>И в этот самый лучший день</w:t>
        <w:br/>
        <w:t>Возьмемся за руки все вместе.</w:t>
        <w:br/>
        <w:t>Мы очень любим вас, друзья</w:t>
        <w:br/>
        <w:t>Мы поздравляем с днем чудесным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С днем рождения тебя"</w:t>
        <w:br/>
        <w:t>Простучат сердца.</w:t>
        <w:br/>
        <w:t>"С днем рожденья" - пропоют</w:t>
        <w:br/>
        <w:t>Наши голоса.</w:t>
        <w:br/>
        <w:t>"С днем рождения тебя"</w:t>
        <w:br/>
        <w:t>Скажут все друзья</w:t>
        <w:br/>
        <w:t>Школа, с днем рождения,</w:t>
        <w:br/>
        <w:t>С праздником т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2: С Днем  Рождения, дорогие учителя!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3: С Днем  Рождения, уважаемые гости!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2: С Днем  Рождения все, кто пришел сегодня на наш праздник!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1: Гимназия имени Героя Советского Союза Степана Савельевича Станчева,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м: С днем Рождения!!!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2: День Рожденья! День Рожденья!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д за годом пролетают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нова за окном деревья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олотой наряд роняют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3: Давайте в этот день осенний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метим школы День Рожденья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ё поздравим с этим днём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 будет много счастья в нем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2: Не мысля гордый свет забавить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м сердцем школу возлюбя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десь собралась ее поздравить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ольшая дружная семья!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В-3: В каждой доброй семье непременно есть такая традиция: собраться в определённый день всем вместе, чтобы порадоваться успехам близких людей, отпраздновать какое-либо знаменательное событие или же просто для того, чтобы посидеть вот так, плечом к плечу, вспомнить всё лучшее, напитаться теплом близких сердец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 xml:space="preserve">В-2: </w:t>
      </w:r>
      <w:r>
        <w:rPr>
          <w:color w:val="000000"/>
          <w:sz w:val="28"/>
          <w:szCs w:val="28"/>
        </w:rPr>
        <w:t xml:space="preserve">Такая традиция есть и у нас, тех, кто учился и учится в гимназии №20 им. С.С.Станчева. Для нас эта школа стала вторым домом, т.е. тем, без чего человек не мыслит своё начало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1: Мы рады приветствовать тех, кто внимательно следит, каким путём идёт наша школа. Кто в трудную минуту всегда протягивает руку помощи, а в радости гордится вместе с нами нашими победа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ем празднике присутствуют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педагогического труда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 же выпускники разных лет, которые своим трудом прославляют свою школу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-1: Слово предоставляется директору гимназии №20 им. С.С.Станчева Любови Николаевне Остриковой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Н ГИМНАЗИИ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ЛЬМ О ШКОЛЕ (без объ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Слово предоставляется Главе Октябрьского района Евгению Петровичу Луганцеву.</w:t>
      </w:r>
    </w:p>
    <w:p>
      <w:pPr>
        <w:pStyle w:val="Normal"/>
        <w:jc w:val="center"/>
        <w:rPr/>
      </w:pPr>
      <w:r>
        <w:rPr>
          <w:sz w:val="28"/>
          <w:szCs w:val="28"/>
        </w:rPr>
        <w:t>(выступление, награждение группы уч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 «БЕРЕГА РОССИИ» (танец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: Мы приглашаем на сцену начальника отдела образования Сергея Павловича Кокалевск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, награждение группы уч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номер «НЕ ПОВТОРЯЕТСЯ ТАКОЕ НИКОГДА» (А. Непушки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а сцену приглашается Глава Каменоломненского городского поселения Владимир Павлович Каколев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, награждение группы уч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Слово предоставляется Директору гимназии Любови Николаевне Острик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, награждение группы выпускн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. НОМЕР «ПУСТЬ ВАМ ПОВЕЗЕТ В ЛЮБВИ» «(Т.Цивинска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Слово предоставляет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так много с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лыбок, и люд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, конечно, нет секрет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шей школе – ЮБИЛЕЙ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ас много в этом за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встречаем с радость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 лицам видим мы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е вы с зависть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вас учили множеству премудрост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ть задачи, правильно пис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ли не бояться труднос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ниги только умные чит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етство вам теперь лишь сн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что же, сердце, ты опять щем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есть в Каменоломни мест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а можно прийти, когда грустиш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сегодня стук серд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ок свет и глаз ого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арок вам несет весь з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ы возьмите их с соб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ем школу с юбиле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проходят годы, много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бя, поверь, не позабуд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вляешь ты в душе хороший сле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к тебе всегда бегут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торопятся к тебе выпуск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о посидеть за твоей парт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ть детство в классе, у д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годня, в юбилей, жел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 жила ты, процветала много л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вала знания ребя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пло дарила им, и с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-2: </w:t>
      </w:r>
      <w:r>
        <w:rPr>
          <w:sz w:val="28"/>
          <w:szCs w:val="28"/>
        </w:rPr>
        <w:t>У Пушкина мы, словно заклин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тали вслух, дыханье зат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ще одно последнее сказань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летопись окончена моя!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3: А мы сегодня летопись откры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школа наша стала мол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помним все, что позаб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уходило с вешнею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-2: Мелькают годы и шуршат стран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забывать мы не имеем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ые и молодые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школе принесли почет и слав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3: 70 лет – это целая эпоха. Сегодня мы хотим вспомнить светлые страницы нашей истории, школьной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о – простые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школьных жизненн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 – золотые страниц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е которых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2: В начале своей биографии школа выдержала тяжелое испытание – Великую Отечественную войну. _______выпускников ушли на фрон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ет нам о ней заб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лышу иногда: «Не на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до раны беред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о правда, что у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т рассказов о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нова на земной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вторилось той вой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ужно, чтобы наши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том помнили, как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а память – наша со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– как сила нам нуж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3: Никто не забыт! Ничто не забыто!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этих строк решением Собрания депутатов Октябрьского района № _____ от _____ апреля школе присвоено имя выпускника школы, Героя Советского Союза Степана Савельевича Стан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1: Сегодня на нашем празднике присутствует сын Степана Савельевича -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 сына С.С.Станчева)????????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 Л.Клименко «Не могу забы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За 70 лет несли детям знания, навыки трудолюбия, радость общения более ____________ учителей. Мы всегда очень рады видеть в нашей школе учителей-ветеранов. Мы признательны вам за то, что вы интересуетесь школьной жизнью, судьбами своих выпускников и болеете душой за все, что происходит здесь, в стенах нашего общего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, в такой замечательный день вы с нами! Дорогие на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музыкальный подарок – для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  А. Непушкин (авторская песня про уч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3: Школьная жизнь…Она не заканчивалась по звонку с последнего урока. Она бурлит и кипит…Вы помните, чем занимались после уроков? Проводили интересные сборы, готовились к смотру строя и песни, участвовали в игре «Зарница», собирали металлолом и макулатур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2: А кто же был рядом с вами? Кто направлял вас и помогал вам во всех ваших начин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старшие пионервожа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1: И сегодня на нашем празднике присутствуют старшие пионервожатые разных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-1: А также активисты пионерского и комсомольского дв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 «Команда молодости нашей»(В.Е.Зинченк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Школьная поль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3: Школа – это не только место, где мы приобретаем знания, развиваемся, но и место, где мы познаем первые сильные чувства: дружбу и любовь. Говорят, в молодости все – первооткрыватели. Мы впервые влюбляемся, впервые страдаем, впервые задумываемся над жизнью. </w:t>
      </w:r>
    </w:p>
    <w:p>
      <w:pPr>
        <w:pStyle w:val="Normal"/>
        <w:jc w:val="both"/>
        <w:rPr/>
      </w:pPr>
      <w:r>
        <w:rPr>
          <w:sz w:val="28"/>
          <w:szCs w:val="28"/>
        </w:rPr>
        <w:t>В-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 было 12, 13 ем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бы дружить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юди понять не могли: поч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у них вражда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вал ее «бомбой» и в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треливал снегом та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 ответ его – «сатано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елетом» и «зубоскалым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оды промчались… они повстречались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ее милой, любимой наз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1: В нашем зале есть гости, которые в школе не только получили прочные знания, но и встретили свою любовь. Практически в каждом выпуске были двое влюбленных, которые не расставались никогда. На нашем празднике присутствуют семейные па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ЛЮБВИ (Цивинская Т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Торопишься слишк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Многие выпускники школы избрали для себя очень почетную и ответственную работу учителя. 10 выпускниц школы вернулись в родные стены в качестве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 «Такая работа» (вокальная группа уч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ыпускниц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1: Гордость нашей школы – это ее выпускники. Все они очень разные, но для всех них в огромном сердце нашего Дома есть место. Они возвращаются сюда, потому что именно здесь они оставили частичку своего сердца. И мы рады, что многие и них нашли свой путь в жизни и продолжают развивать и совершенствовать себя, свою душу, свой талант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В-2: </w:t>
      </w:r>
      <w:r>
        <w:rPr>
          <w:color w:val="000000"/>
          <w:sz w:val="28"/>
          <w:szCs w:val="28"/>
        </w:rPr>
        <w:t xml:space="preserve">Когда для вас звенел звонок весёлый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тных обещая 100 дорог,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Не верили вы в то, что очень скор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 сердце снова в школу позовёт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В-3: </w:t>
      </w:r>
      <w:r>
        <w:rPr>
          <w:color w:val="000000"/>
          <w:sz w:val="28"/>
          <w:szCs w:val="28"/>
        </w:rPr>
        <w:t xml:space="preserve">Не знали вы, как дорог станет класс вам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тором провели вы столько лет!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, эти годы были не напрасны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ветил вам путь их тёплый свет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-2: </w:t>
      </w:r>
      <w:r>
        <w:rPr>
          <w:color w:val="000000"/>
          <w:sz w:val="28"/>
          <w:szCs w:val="28"/>
        </w:rPr>
        <w:t xml:space="preserve">Школа - путеводная звезда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аяк, мигающий во мгле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- это то, что навсегда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ашей, однокашники, судьб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ДНОКЛАССНИКИ» (Кислякова Ю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2: Уже много слов сказано о прошлом школы. А какая она сегодня? Каковы ее нынешние ученики? Не утратили они традиции школы?</w:t>
      </w:r>
    </w:p>
    <w:p>
      <w:pPr>
        <w:pStyle w:val="Normal"/>
        <w:jc w:val="both"/>
        <w:rPr/>
      </w:pPr>
      <w:r>
        <w:rPr>
          <w:sz w:val="28"/>
          <w:szCs w:val="28"/>
        </w:rPr>
        <w:t>Можем с полной уверенностью сказать: «Н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3: Мы идем в ногу со временем. Мы принимаем активное участие в районных, областных, всероссийских и международных конкурсах. Где занимаем призовы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-1: Мы гордимся выпускниками 21 века и нынешними учени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казательное выступление Р.Петрова,песня И. Коношенко, танец Д.Карасе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Школа, дорогая, с ЮБИЛЕЕМ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Юбилеем вас,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вы, силы не жале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али в 20-й ведь не з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повзрослели ваш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взяв и ум, и добр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ступно им теперь на свет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лотили в жизнь они меч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: Дорогая школа, взрослою ты ст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дется 70 свечей нам зажи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, сейчас задуем све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жно все с начала начи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 лет – все молодо и я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ись, мгновенье, ты – прекрасн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 Днем Рождения»</w:t>
      </w:r>
    </w:p>
    <w:p>
      <w:pPr>
        <w:pStyle w:val="Normal"/>
        <w:jc w:val="both"/>
        <w:rPr/>
      </w:pPr>
      <w:r>
        <w:rPr>
          <w:sz w:val="28"/>
          <w:szCs w:val="28"/>
        </w:rPr>
        <w:t>В-1: Дорогие друзья! Праздник, посвященный Юбилею школы, подошел к концу. Но мы не прощаемся с вами, мы говорим вам: «До новых встреч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8:00Z</dcterms:created>
  <dc:creator>Corporate User</dc:creator>
  <dc:description/>
  <cp:keywords/>
  <dc:language>en-US</dc:language>
  <cp:lastModifiedBy>Corporate User</cp:lastModifiedBy>
  <dcterms:modified xsi:type="dcterms:W3CDTF">2008-10-28T08:24:00Z</dcterms:modified>
  <cp:revision>16</cp:revision>
  <dc:subject/>
  <dc:title/>
</cp:coreProperties>
</file>