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гимназия № 20 им. С. С. Станче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. Каменоломн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мплексная програм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нформатизации</w:t>
      </w:r>
      <w:r>
        <w:rPr>
          <w:rFonts w:cs="Arial Rounded MT Bold" w:ascii="Arial Rounded MT Bold" w:hAnsi="Arial Rounded MT Bold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гимназии</w:t>
      </w:r>
      <w:r>
        <w:rPr>
          <w:rFonts w:cs="Arial Rounded MT Bold" w:ascii="Arial Rounded MT Bold" w:hAnsi="Arial Rounded MT Bold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Составитель: Левченко Г. 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зам. директора по УВР, курирующи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формационно-коммуникационные технолог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09 – 2010 уч. год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Пояснительн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Развитие школы в настоящий период предполагает поиск путей и создание условий для личностного роста учащегося, его полготовки к полноценному и эффективному участию в различных видах жизнедеятельности в информационном обществе. Новый взгляд на развитие образовательной системы послужил основанием для создания программы развития нашего образовательного учреждения.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Программа информатизации гимназии основывается на анализе социального заказа и состояния образовательного учреждения. В ней отражены тенденции развития гимназии на ближайшие два учебных года. Охарактеризованы главные проблемы и направления работы,  педагогических и ученических коллективов, представлены меры по изменению содержания и организации образовательного процесса. Данная программа разработана в соответствии со следующими нормативно-правовыми документам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конвенция о правах ребёнк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Закон РФ «Об образовании»;</w:t>
      </w:r>
    </w:p>
    <w:p>
      <w:pPr>
        <w:pStyle w:val="Normal"/>
        <w:rPr/>
      </w:pPr>
      <w:r>
        <w:rPr>
          <w:sz w:val="36"/>
          <w:szCs w:val="36"/>
        </w:rPr>
        <w:t>- концепция модернизации российского образования на период  до 2010 год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ациональная доктрина образования в Российской Федераци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федеральная целевая программа развития образования на 2006 – 2010 уч. год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устав гимназ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u w:val="single"/>
        </w:rPr>
        <w:t>Цель программы:</w:t>
      </w:r>
      <w:r>
        <w:rPr>
          <w:sz w:val="36"/>
          <w:szCs w:val="36"/>
        </w:rPr>
        <w:t xml:space="preserve">  создание условий для внесения качественных изменений в организацию и содержание всего образовательного процесса на основе использования информационно-коммуникационных технологий в гимназ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  <w:u w:val="single"/>
        </w:rPr>
        <w:t>Задачи программы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1. для педагогов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использование современных методов преподавания, облегчающих общение с учащимис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формирование у учителей гимназии представление о возможности и необходимости использования информационно-коммуникационных технологий в образовательном процессе и повышение  их заинтересованности в этом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разработка учебных программ, предусматривающих использование информационно-коммуникационных технологий в учебном процессе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использование цифровых ресурсов  учителями при подготовки к урокам и внеклассным занятиям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вышение компьютерной грамотности педагогов: использование материалов в различных форматах (</w:t>
      </w:r>
      <w:r>
        <w:rPr>
          <w:sz w:val="36"/>
          <w:szCs w:val="36"/>
          <w:lang w:val="en-US"/>
        </w:rPr>
        <w:t>Power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Point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Word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lang w:val="en-US"/>
        </w:rPr>
        <w:t>Excel</w:t>
      </w:r>
      <w:r>
        <w:rPr>
          <w:sz w:val="36"/>
          <w:szCs w:val="36"/>
        </w:rPr>
        <w:t>, веб-страницы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для учащих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своение новых областей знаний и приобретение новых навыков для успешной сдачи ЕГЭ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работа в сети Интернет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создание новых возможностей для дополнительного образовании (кружки, творческие группы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получение интересных и актуальных материал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для администраци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разработка новых форматов статистики, помогающей в принятии решений и управлении процессом обучения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централизованное распространение методических рекомендаций, учебных материалов и тестов участниками образовательного процесса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организация подготовки педагогов в области использования информационно-коммуникационных технолог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Основные принципы реализации программы информатизации: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40"/>
          <w:szCs w:val="40"/>
          <w:u w:val="single"/>
        </w:rPr>
        <w:t>принцип участия</w:t>
      </w:r>
      <w:r>
        <w:rPr>
          <w:rFonts w:cs="Arial" w:ascii="Arial" w:hAnsi="Arial"/>
          <w:b/>
          <w:sz w:val="40"/>
          <w:szCs w:val="40"/>
        </w:rPr>
        <w:t xml:space="preserve"> – </w:t>
      </w:r>
      <w:r>
        <w:rPr>
          <w:rFonts w:cs="Arial" w:ascii="Arial" w:hAnsi="Arial"/>
          <w:sz w:val="40"/>
          <w:szCs w:val="40"/>
        </w:rPr>
        <w:t>привлечение всех участников образовательного процесса к непосредственному и осознанному участию в целенаправленной деятельности по внедрению информационных технологий в жизнь гимназии;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u w:val="single"/>
        </w:rPr>
        <w:t>принцип гарантий</w:t>
      </w:r>
      <w:r>
        <w:rPr>
          <w:rFonts w:cs="Arial" w:ascii="Arial" w:hAnsi="Arial"/>
          <w:b/>
          <w:sz w:val="40"/>
          <w:szCs w:val="40"/>
        </w:rPr>
        <w:t xml:space="preserve"> – </w:t>
      </w:r>
      <w:r>
        <w:rPr>
          <w:rFonts w:cs="Arial" w:ascii="Arial" w:hAnsi="Arial"/>
          <w:sz w:val="40"/>
          <w:szCs w:val="40"/>
        </w:rPr>
        <w:t>реализация конституционных прав детей на получение качественного образования, выполнение государственных гарантий на повышение информационной культуры всех участников образовательного процесса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Основные этапы программы информатизации: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u w:val="single"/>
        </w:rPr>
        <w:t>1 этап</w:t>
      </w:r>
      <w:r>
        <w:rPr>
          <w:rFonts w:cs="Arial" w:ascii="Arial" w:hAnsi="Arial"/>
          <w:sz w:val="36"/>
          <w:szCs w:val="36"/>
        </w:rPr>
        <w:t xml:space="preserve"> – Создание единой информационной среды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u w:val="single"/>
        </w:rPr>
        <w:t>2 этап</w:t>
      </w:r>
      <w:r>
        <w:rPr>
          <w:rFonts w:cs="Arial" w:ascii="Arial" w:hAnsi="Arial"/>
          <w:sz w:val="36"/>
          <w:szCs w:val="36"/>
        </w:rPr>
        <w:t xml:space="preserve"> – Повышение образовательного уровня педагогического коллектива в области использования информационно-коммуникационных технологий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  <w:u w:val="single"/>
        </w:rPr>
        <w:t>3 этап</w:t>
      </w:r>
      <w:r>
        <w:rPr>
          <w:rFonts w:cs="Arial" w:ascii="Arial" w:hAnsi="Arial"/>
          <w:sz w:val="36"/>
          <w:szCs w:val="36"/>
        </w:rPr>
        <w:t xml:space="preserve"> – Формирование познавательной и практической деятельности учащихся в условиях доступности информационного пространств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1 этап реализации программы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Создание единой информационной среды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создание общей информационной базы данных, где содержится данные о гимназии, сведения об учащихся, сведения об учителях, учебный план гимназии, сведения о материально-технической базе, план работы психолого-педагогической службы, статистические данные по итогам учебного года;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создание и регулярное обновление сайта гимназии, где содержится служебная информация и информация о буднях и знаменательных событиях гимназии;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создание локальной сети, позволяющей объединить и систематизировать внутришкольные информационные ресурсы, обеспечить беспрепятственный доступ в Интернет любому пользователю с его рабочего стола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ероприятия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0194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53"/>
        <w:gridCol w:w="3399"/>
      </w:tblGrid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№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ероприят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роки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здание базы данных о формировании классов и учёт движения учащихс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ентябрь, 2009 г.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Учёт использования компьютерного оборудования всеми участниками образовательного процесс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протяжении всего проекта</w:t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здание сайта гимназ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ентябрь, 2009 г.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едение информационных карт педагог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ктябрь, 2009 г.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здание информационной справки о гимназ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ктябрь, 2009 г.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здание локальной сети и организация работы с не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оябрь, 2009 г.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рганизация работы в Интернет для всех участников образовательного проект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протяжении всего проекта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спользование в работе гимназии электронной почт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протяжении всего проект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2 этап реализации программы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овышение образовательного уровня педагогического коллектива в области использования информационно-коммуникационных технологий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повышение компьютерной грамотности  педагогов;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применение в образовательном процессе компьютерных технологий и Интернет-технологий;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разработка программных продуктов и обучение учителей использованию их;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информатизация и автоматизация образовательного процесса;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наличие эффективного обмена опытом использования ИКТ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ероприятия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0194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53"/>
        <w:gridCol w:w="3399"/>
      </w:tblGrid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№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ероприят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роки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Цикл занятий «Компьютерная грамотность педагога»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оябрь 2009 г.,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Январь, 2010 г.,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бучение учителей созданию презентационного материала к урок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протяжении всего проекта</w:t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существление образовательных проектов, предусматривающих использование компьютерной имультимедийной техник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протяжении всего проекта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Фестиваль компьютерного творчества учителей-предметников «Говорит и показывает компьютер» (презентации к урокам)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Февраль, 2010 г.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оведение мастер-классов по проблемам использования информационных технологий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рт, 2010 г.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ыпуск серии дисков «Учитель-ученик» по различным предмета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прель, 2010 г.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сещение уроков учителей-предметник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протяжении всего проекта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u w:val="single"/>
        </w:rPr>
        <w:t>3 этап реализации программы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Формирование познавательной и практической деятельности учащихся в условиях доступности информационного пространства: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повышение качества знаний, приобретение школьниками навыков, необходимых для успешной сдачи ЕГЭ;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- реализация творческого потенциала учащихся на уроках и во внеурочной деятельности (кружки информатики);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sz w:val="36"/>
          <w:szCs w:val="36"/>
        </w:rPr>
        <w:t>- стимулирование и развитие интересов учащихся  в области использования информационных технологий.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Мероприятия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10194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53"/>
        <w:gridCol w:w="3399"/>
      </w:tblGrid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№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ероприятие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Сроки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вышение компьютерной грамотности учеников в ходе уроков по различным предметам и работы предметных кружк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протяжении всего проекта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оведение конкурса на лучшую презентацию к уроку среди 10-11 клас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ктябрь, 2009 г.</w:t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рганизация различных форм получения дополнительного образования на базе информационно-коммуникационных ресурсов школ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протяжении всего проекта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оздание творческой группы учеников для работы над сайтом гимназии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ктябрь, 2009 г.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рганизация работы учащихся в сети Интерн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оябрь, 2009 г.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рганизация самостоятельной работы учащихся на компьютере во внеурочное врем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 протяжении всего проекта</w:t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ыпуск серии дисков «Учитель-ученик» по различным предмета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прель, 2010 г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Ожидаемые результаты: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оздание информационной системы управления образовательным учреждением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оздание баз данных для мониторинга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– </w:t>
      </w:r>
      <w:r>
        <w:rPr>
          <w:sz w:val="36"/>
          <w:szCs w:val="36"/>
        </w:rPr>
        <w:t>контингента учащихся, их успеваемости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– </w:t>
      </w:r>
      <w:r>
        <w:rPr>
          <w:sz w:val="36"/>
          <w:szCs w:val="36"/>
        </w:rPr>
        <w:t>системы дополнительного сообразования детей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– </w:t>
      </w:r>
      <w:r>
        <w:rPr>
          <w:sz w:val="36"/>
          <w:szCs w:val="36"/>
        </w:rPr>
        <w:t>учета использования компьютерной техники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ост компьютерной грамотности учащихся, обеспечивающий повышение качества образования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Увеличение количества педагогов, владеющих новыми информационными технологи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оздание системы регулярной консультационной поддержки педагогов в области применения информационных технологий в образовательном процесс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беспечение равных образовательных возможностей для всех учащих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  <w:t>Приложение 1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 xml:space="preserve">Цикл занятий для педагогов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«Компьютерная грамотность»: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248"/>
        <w:gridCol w:w="1416"/>
        <w:gridCol w:w="2701"/>
      </w:tblGrid>
      <w:tr>
        <w:trPr>
          <w:trHeight w:val="12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№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Название заня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Д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тветственные</w:t>
            </w:r>
          </w:p>
        </w:tc>
      </w:tr>
      <w:tr>
        <w:trPr>
          <w:trHeight w:val="122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нятие ИКТ-компетентности педагога, этапы её формир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оябрь, 2009 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евченко Г.А</w:t>
            </w:r>
          </w:p>
        </w:tc>
      </w:tr>
      <w:tr>
        <w:trPr>
          <w:trHeight w:val="128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Использование интерактивной доски на урока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Январь, 2009 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евченко Г. А.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u w:val="single"/>
        </w:rPr>
      </w:pPr>
      <w:r>
        <w:rPr>
          <w:rFonts w:cs="Arial" w:ascii="Arial" w:hAnsi="Arial"/>
          <w:b/>
          <w:sz w:val="48"/>
          <w:szCs w:val="4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48"/>
          <w:u w:val="single"/>
        </w:rPr>
        <w:t>Приложение 2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роведение мастер-классов по проблемам использования информационных технологий: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249"/>
        <w:gridCol w:w="1416"/>
        <w:gridCol w:w="2701"/>
      </w:tblGrid>
      <w:tr>
        <w:trPr>
          <w:trHeight w:val="154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№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Название занят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Да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Ответственные</w:t>
            </w:r>
          </w:p>
        </w:tc>
      </w:tr>
      <w:tr>
        <w:trPr>
          <w:trHeight w:val="154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роведение мастер-классов «Информатизация образования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рт, 2009 г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Левченко Г.А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48"/>
          <w:u w:val="single"/>
        </w:rPr>
        <w:t>Приложение 3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сещение уроков учителей-предметников:</w:t>
      </w:r>
    </w:p>
    <w:tbl>
      <w:tblPr>
        <w:tblW w:w="10317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790"/>
        <w:gridCol w:w="3440"/>
      </w:tblGrid>
      <w:tr>
        <w:trPr>
          <w:trHeight w:val="73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№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Наименовани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Дата</w:t>
            </w:r>
          </w:p>
        </w:tc>
      </w:tr>
      <w:tr>
        <w:trPr>
          <w:trHeight w:val="73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Учителя начальных класс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Октябрь</w:t>
            </w:r>
          </w:p>
        </w:tc>
      </w:tr>
      <w:tr>
        <w:trPr>
          <w:trHeight w:val="73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Учителя иностранных языко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Ноябрь</w:t>
            </w:r>
          </w:p>
        </w:tc>
      </w:tr>
      <w:tr>
        <w:trPr>
          <w:trHeight w:val="1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Учителя математики и информатик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Декабрь</w:t>
            </w:r>
          </w:p>
        </w:tc>
      </w:tr>
      <w:tr>
        <w:trPr>
          <w:trHeight w:val="151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Учителя истории и обществозна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Январь</w:t>
            </w:r>
          </w:p>
        </w:tc>
      </w:tr>
      <w:tr>
        <w:trPr>
          <w:trHeight w:val="73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Учителя филологи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Февраль, март</w:t>
            </w:r>
          </w:p>
        </w:tc>
      </w:tr>
      <w:tr>
        <w:trPr>
          <w:trHeight w:val="154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Учителя естественно-научного цикл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Апрель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18:00Z</dcterms:created>
  <dc:creator>РОМА</dc:creator>
  <dc:description/>
  <cp:keywords/>
  <dc:language>en-US</dc:language>
  <cp:lastModifiedBy>РОМА</cp:lastModifiedBy>
  <dcterms:modified xsi:type="dcterms:W3CDTF">2009-10-07T18:01:00Z</dcterms:modified>
  <cp:revision>6</cp:revision>
  <dc:subject/>
  <dc:title>МОУ гимназия № 20 им</dc:title>
</cp:coreProperties>
</file>