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Выступления агитбригады ЮИД «Автостоп»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«Поющий дорожный знак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ефский отряд ЮИД «Автостоп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амый классный отряд на все 10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Знаке дорожном вам готов рассказа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тобы много бед на земле избежать!!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есня на мотив песни «Пропадаю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движения пора давно всем знать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ветофоры и все знаки надо соблюда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нимаю я! Понимаю я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асто об аварии вещают на ТВ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то-то надо делать, а иначе быть бед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нимаю я! Понимаю я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До всех мальчишек и девчонок</w:t>
        <w:br/>
        <w:t>По ПДД мы знания донесем!</w:t>
        <w:br/>
        <w:t>Мы – за безопасное движение</w:t>
        <w:br/>
        <w:t>Посёлок свой не подведем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Ой, ужасное происшествие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то там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Все газеты пишут о нарушителях движения, которые попали на остров ис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Мы должны узнать за что это за люди - нарушител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i/>
          <w:i/>
        </w:rPr>
      </w:pPr>
      <w:r>
        <w:rPr>
          <w:i/>
        </w:rPr>
        <w:t>«Макарена»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то вы нарушили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-Мы шли и видим переез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глянулись нет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идим дети на дорог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вокруг нет ник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ут пешеходный перех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ы перешли дорог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нам навстречу постов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розится пальцем стор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казал что здесь нельзя переходи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д знаки внимание нужно обрати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Есть много знаков на свете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 все нужно соблюда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 мы о знаке дополнительной информации  хотим вам рассказать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Знак в прямоугольнике белом – 300 метров</w:t>
      </w:r>
    </w:p>
    <w:p>
      <w:pPr>
        <w:pStyle w:val="Normal"/>
        <w:rPr/>
      </w:pPr>
      <w:r>
        <w:rPr>
          <w:rFonts w:cs="Arial" w:ascii="Arial" w:hAnsi="Arial"/>
        </w:rPr>
        <w:t>Указывает на расстояние до нужного километр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омни на дорогах трудностей так мно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ни на дорогах тысячи маш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мни этих знаков на дорогах м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стояние до объекта помогают они най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А ещё знак "Расстояние до объекта" применяют с предупреждающими знаками,  и знаками особых  предпис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Это может обозначать что до крутого поворота 300 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До начала действия  знака «разводной мост» 300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Знак «тоннель» действует на расстоянии 300 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Железнодорожный переезд через 100 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опасная обочина через 200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ешеходный переход – 50 м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это важный знак оказывается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Конечно да!</w:t>
      </w:r>
    </w:p>
    <w:p>
      <w:pPr>
        <w:pStyle w:val="Style15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равила дорожные </w:t>
        <w:br/>
        <w:t>Знать каждому положено!</w:t>
        <w:br/>
        <w:t>Будь внимателен в ученье,</w:t>
        <w:br/>
        <w:t>На дороге не зевай</w:t>
        <w:br/>
        <w:t>Знаки дорожные – учи, запоминай.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есня на мотив « Все мы бабы – стервы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ыстро время пробежал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уплыло в даль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стречи с нами ты уже не жд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ссказали мало, не успел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чень жал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о ещё минутка вперед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наки сложные, дорожны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о важны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рудно выучить вас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о без вас нельз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наки сложные, дорожны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х, сложны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се должны их зна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ты, и ты, и я!</w:t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24:00Z</dcterms:created>
  <dc:creator>Вика</dc:creator>
  <dc:description/>
  <cp:keywords/>
  <dc:language>en-US</dc:language>
  <cp:lastModifiedBy>2</cp:lastModifiedBy>
  <cp:lastPrinted>2010-03-02T11:01:00Z</cp:lastPrinted>
  <dcterms:modified xsi:type="dcterms:W3CDTF">2010-03-09T08:55:00Z</dcterms:modified>
  <cp:revision>5</cp:revision>
  <dc:subject/>
  <dc:title>4</dc:title>
</cp:coreProperties>
</file>