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изитная карточка проекта</w:t>
      </w:r>
    </w:p>
    <w:tbl>
      <w:tblPr>
        <w:tblW w:w="936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2268"/>
        <w:gridCol w:w="76"/>
        <w:gridCol w:w="818"/>
        <w:gridCol w:w="6"/>
        <w:gridCol w:w="2520"/>
        <w:gridCol w:w="351"/>
        <w:gridCol w:w="3249"/>
      </w:tblGrid>
      <w:tr>
        <w:trPr>
          <w:trHeight w:val="438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втор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милия, имя отчество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вченко Галина Александровн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ион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ская область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аселенный пункт, в котором находится  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 Каменоломн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Номер и/или название школы/ОУ</w:t>
            </w:r>
          </w:p>
        </w:tc>
        <w:tc>
          <w:tcPr>
            <w:tcW w:w="6120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У гимназия №20 имени С.С. Станчев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исание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Название темы  учебного проекта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Этот удивительный мир симметри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аткое содержание проекта 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езультатом выполнения проекта должен быть аргументированный ответ на вопрос   «Является ли симметрия - основополагающим принципом устройства мира?»</w:t>
            </w:r>
          </w:p>
          <w:p>
            <w:pPr>
              <w:pStyle w:val="Normal"/>
              <w:ind w:firstLine="709"/>
              <w:rPr>
                <w:lang w:val="ru-RU"/>
              </w:rPr>
            </w:pPr>
            <w:r>
              <w:rPr>
                <w:lang w:val="ru-RU"/>
              </w:rPr>
              <w:t xml:space="preserve">Выполняя учебный проект «Этот удивительно симметричный мир», учащиеся  8-го класса познакомились с прикладными задачами математики. Они узнали много нового о симметрии в математике, природе и архитектуре. Исследуя прикладной характер данной темы, сделали вывод о всеобщности законов симметрии. 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Проблемные вопросы учебной темы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Можно ли с помощью симметрии создать порядок, красоту и совершенство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Во всём ли в жизни должна быть симметрия?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Учебные вопросы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Что такое симметрия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>
                <w:lang w:val="ru-RU"/>
              </w:rPr>
              <w:t>Какие виды симметрии вы знаете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>
                <w:lang w:val="ru-RU"/>
              </w:rPr>
            </w:pPr>
            <w:r>
              <w:rPr>
                <w:lang w:val="ru-RU"/>
              </w:rPr>
              <w:t>Примеры симметрии в мире живой природы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в искусстве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rPr/>
            </w:pPr>
            <w:r>
              <w:rPr/>
              <w:t>Симметрия и планета Земл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щита проекта в форме презентации и выступлении на научно –практической конференции во время проведения Дня науки в марте 2010г.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lang w:val="ru-RU"/>
              </w:rPr>
            </w:pPr>
            <w:r>
              <w:rPr>
                <w:rFonts w:cs="Times New Roman"/>
                <w:i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едмет(ы) </w:t>
            </w:r>
          </w:p>
        </w:tc>
      </w:tr>
      <w:tr>
        <w:trPr>
          <w:trHeight w:val="63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матика, биология, МХК</w:t>
            </w:r>
          </w:p>
        </w:tc>
      </w:tr>
      <w:tr>
        <w:trPr>
          <w:trHeight w:val="55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ласс(-ы)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  класс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близительная продолжительность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месяц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а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ые стандарты </w:t>
            </w:r>
          </w:p>
        </w:tc>
      </w:tr>
      <w:tr>
        <w:trPr>
          <w:trHeight w:val="87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20" w:after="0"/>
              <w:jc w:val="both"/>
              <w:rPr/>
            </w:pPr>
            <w:r>
              <w:rPr>
                <w:b/>
                <w:lang w:val="ru-RU"/>
              </w:rPr>
              <w:t>овладение умениями</w:t>
            </w:r>
            <w:r>
              <w:rPr>
                <w:lang w:val="ru-RU"/>
              </w:rPr>
              <w:t xml:space="preserve"> работать с различными видами информации с помощью компьютера и других средств информационных и коммуникационных технологий (ИКТ), организовывать собственную информационную деятельность и планировать ее результа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 xml:space="preserve">развитие </w:t>
            </w:r>
            <w:r>
              <w:rPr>
                <w:lang w:val="ru-RU"/>
              </w:rPr>
              <w:t>познавательных интересов, интеллектуальных и творческих способностей средствами ИКТ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оспитание</w:t>
            </w:r>
            <w:r>
              <w:rPr>
                <w:lang w:val="ru-RU"/>
              </w:rPr>
              <w:t xml:space="preserve"> ответственного отношения к информации с учетом правовых и этических аспектов ее распространения; избирательного отношения к полученн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7" w:leader="none"/>
              </w:tabs>
              <w:spacing w:before="20" w:after="0"/>
              <w:ind w:left="747" w:hanging="567"/>
              <w:jc w:val="both"/>
              <w:rPr/>
            </w:pPr>
            <w:r>
              <w:rPr>
                <w:b/>
                <w:lang w:val="ru-RU"/>
              </w:rPr>
              <w:t>выработка навыков</w:t>
            </w:r>
            <w:r>
              <w:rPr>
                <w:lang w:val="ru-RU"/>
              </w:rPr>
              <w:t xml:space="preserve"> применения средств ИКТ в повседневной жизни, при выполнении индивидуальных и коллективных проектов, в учебной деятельности, при дальнейшем освоении профессий, востребованных на рынке труда.</w:t>
            </w:r>
          </w:p>
          <w:p>
            <w:pPr>
              <w:pStyle w:val="Normal"/>
              <w:ind w:firstLine="567"/>
              <w:jc w:val="both"/>
              <w:rPr>
                <w:lang w:val="ru-RU"/>
              </w:rPr>
            </w:pPr>
            <w:r>
              <w:rPr>
                <w:b/>
                <w:lang w:val="ru-RU"/>
              </w:rPr>
              <w:t>Рисунки и фотографии</w:t>
            </w:r>
            <w:r>
              <w:rPr>
                <w:lang w:val="ru-RU"/>
              </w:rPr>
              <w:t>. Ввод изображений с помощью инструментов графического редактора использование готовых графических объектов. Геометрические и стилевые преобразования. Использование примитивов и шаблонов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>Поиск информации</w:t>
            </w:r>
          </w:p>
          <w:p>
            <w:pPr>
              <w:pStyle w:val="Default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ые энциклопедии и справочники; информация в компьютерных сетях, некомпьютерных источниках информации.</w:t>
            </w:r>
          </w:p>
          <w:p>
            <w:pPr>
              <w:pStyle w:val="List"/>
              <w:tabs>
                <w:tab w:val="clear" w:pos="360"/>
              </w:tabs>
              <w:ind w:left="0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ектирование и моделирование </w:t>
            </w:r>
          </w:p>
          <w:p>
            <w:pPr>
              <w:pStyle w:val="Normal"/>
              <w:autoSpaceDE w:val="false"/>
              <w:ind w:firstLine="360"/>
              <w:rPr>
                <w:lang w:val="ru-RU"/>
              </w:rPr>
            </w:pPr>
            <w:r>
              <w:rPr>
                <w:lang w:val="ru-RU"/>
              </w:rPr>
              <w:t>Чертежи. Использование стандартных графических объектов и конструирование графических объектов:</w:t>
            </w:r>
            <w:r>
              <w:rPr>
                <w:i/>
                <w:lang w:val="ru-RU"/>
              </w:rPr>
              <w:t xml:space="preserve"> </w:t>
            </w:r>
            <w:r>
              <w:rPr>
                <w:lang w:val="ru-RU"/>
              </w:rPr>
              <w:t>выделение, объединение, геометрические преобразования фрагментов и компонентов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Ожидаемые результаты обучен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ле завершения проекта учащиеся смогут: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личать вид симметрии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самостоятельно добывать необходимую информацию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батывать собранный материал доступными из возможного списка методик, программ, способов.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учиться высказывать свое мнение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лушивать других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делать для себя выводы и что-то изменить;</w:t>
            </w:r>
          </w:p>
          <w:p>
            <w:pPr>
              <w:pStyle w:val="Default1"/>
              <w:numPr>
                <w:ilvl w:val="0"/>
                <w:numId w:val="9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 основе имеющихся знаний по информатике и ИКТ разработать и придумать дизайн мультимедийной презентации. 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оцениван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tabs>
                <w:tab w:val="clear" w:pos="708"/>
                <w:tab w:val="left" w:pos="3794" w:leader="none"/>
              </w:tabs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График оценивания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До работы над проектом</w:t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Ученики работают над проектом и выполняют задания</w:t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После завершения работы над проектом</w:t>
            </w:r>
          </w:p>
        </w:tc>
      </w:tr>
      <w:tr>
        <w:trPr>
          <w:trHeight w:val="89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ы на вопросы учителя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учшие вопросы учеников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лендарь проекта.</w:t>
            </w:r>
          </w:p>
          <w:p>
            <w:pPr>
              <w:pStyle w:val="Default1"/>
              <w:numPr>
                <w:ilvl w:val="0"/>
                <w:numId w:val="8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итерии оценивания</w:t>
            </w:r>
          </w:p>
          <w:p>
            <w:pPr>
              <w:pStyle w:val="Default1"/>
              <w:spacing w:before="0" w:after="120"/>
              <w:ind w:left="36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44" w:type="dxa"/>
            <w:gridSpan w:val="3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бор методик исследования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заданий по плану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суждение</w:t>
            </w:r>
          </w:p>
          <w:p>
            <w:pPr>
              <w:pStyle w:val="Default1"/>
              <w:spacing w:before="0" w:after="120"/>
              <w:ind w:left="536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</w:rPr>
              <w:t>промежуточных    результатов.</w:t>
            </w:r>
          </w:p>
          <w:p>
            <w:pPr>
              <w:pStyle w:val="Default1"/>
              <w:numPr>
                <w:ilvl w:val="0"/>
                <w:numId w:val="7"/>
              </w:numPr>
              <w:tabs>
                <w:tab w:val="clear" w:pos="708"/>
                <w:tab w:val="left" w:pos="896" w:leader="none"/>
              </w:tabs>
              <w:spacing w:before="0" w:after="120"/>
              <w:ind w:left="896" w:hanging="36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ученные по результатам экспериментов выводы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ступление перед товарищами с презентацией завершенного проекта.</w:t>
            </w:r>
          </w:p>
          <w:p>
            <w:pPr>
              <w:pStyle w:val="Default1"/>
              <w:numPr>
                <w:ilvl w:val="0"/>
                <w:numId w:val="6"/>
              </w:numPr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упповые самооценки и индивидуальны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писание методов оценивания </w:t>
            </w:r>
          </w:p>
        </w:tc>
      </w:tr>
      <w:tr>
        <w:trPr>
          <w:trHeight w:val="161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Перед началом проекта учитель в ходе презентации проекта перед классом на основе фронтальной беседы выясняет знания учащихся. 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В исследовательской части, для промежуточного оценивания с учетом требований стандарта, составлены критерии оценивания, по которым  происходит контроль и самоконтроль в группах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После завершения работы над проектом проводится конференция, где учащиеся представляют презентации результатов исследования. 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Здесь в первую очередь оценивается  умение обсуждать, задавать вопросы и отвечать на вопросы, краткость и полнота выступлений, грамотность, творческий подход. Производится повторное заполнение листов оценивания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Сведения о проекте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/>
                <w:color w:val="000000"/>
                <w:lang w:val="en-US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обходимые начальные знания, умения, навыки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/>
            </w:pPr>
            <w:r>
              <w:rPr>
                <w:lang w:val="ru-RU"/>
              </w:rPr>
              <w:t>Знания базового курса геометрии, биологии, МХК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иска информации в Интернет.</w:t>
            </w:r>
          </w:p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Навыки подготовки и проведения презента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выки обработки информации на компьютере.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ебные мероприятия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Contents"/>
              <w:rPr>
                <w:lang w:val="ru-RU"/>
              </w:rPr>
            </w:pPr>
            <w:r>
              <w:rPr>
                <w:lang w:val="ru-RU"/>
              </w:rPr>
              <w:t>Перед стартом проекта с учащимися проводится формирующее  оценивание с помощью презентации учителя, которая позволит в форме фронтального опроса выяснить начальные знания учащихся по данной теме и интересы, для дальнейшего разделения на группы.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Предложить разделиться на: математиков, биологов и искусствоведов  и подумать, с какой точки зрения еще можно рассмотреть поставленную проблему.</w:t>
              <w:br/>
              <w:t>Затем каждая группа работает над своим проблемным вопросом и по результату работы создает презентацию.</w:t>
              <w:b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начальном этапе работы над проектом учитель помогает каждой тематической группе распределить роли, обсудить стратегию исследования, способы поиска информации, методы исследования и возможности оформления результатов работы. Итогом является план деятельности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алее начинается самостоятельная исследовательская, поисковая работа учащихся в соответствии с планом. На этом этапе учащиеся собирают информацию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 xml:space="preserve">по теме проблемного вопроса в энциклопедиях, учебниках и в Интернете, обсуждают собранную информацию в группе, проводят исследования, делают выводы, которые будут ответом на проблемный вопрос.  Если ученики затрудняются с поиском информации, можно порекомендовать им список информационных источников.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Основное внимание учителю следует уделить промежуточным обсуждениям, дискуссиям внутри групп, консультациям учителей-предметников и школьного психолога по мере необходимости. 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еобходимым элементом всей проектной деятельности является анализ проделанной работы, где учитель обсуждает с детьми, что у них получилось, что не получилось и почему. 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Возможно награждение групп, это позволяет участникам проекта осознать личностную значимость, когда они делятся опытом на большой аудитории сверстников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color w:val="000000"/>
                <w:lang w:val="ru-RU"/>
              </w:rPr>
              <w:t>В результате проекта ученики должны продемонстрировать знания, умения и навыки в соответствии с требованиями учебной программы; предъявить «итоговый продукт» учебных исследований (презентация, буклет, сочинение, др.); в порядке рефлексии кратко рассказать об использованных методах оценивания имеющихся и выявлении недостающих знаний и умений, планировании и способах их достижения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В итоге ученики могут предложить свои варианты внедрения проекта и (или) продолжения работы над ним.</w:t>
            </w:r>
          </w:p>
          <w:p>
            <w:pPr>
              <w:pStyle w:val="Normal"/>
              <w:spacing w:before="0" w:after="1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ы и ресурсы, необходимые для проекта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939498"/>
              <w:left w:val="doub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ологии – оборудование (отметьте нужные пункты)</w:t>
            </w:r>
          </w:p>
        </w:tc>
      </w:tr>
      <w:tr>
        <w:trPr>
          <w:cantSplit w:val="true"/>
        </w:trPr>
        <w:tc>
          <w:tcPr>
            <w:tcW w:w="32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3452625370"/>
            <w:bookmarkStart w:id="1" w:name="__Fieldmark__0_3452625370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3452625370"/>
            <w:bookmarkStart w:id="3" w:name="__Fieldmark__1_3452625370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Компьютер(ы)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3452625370"/>
            <w:bookmarkStart w:id="5" w:name="__Fieldmark__2_3452625370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Цифровой фотоаппарат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3452625370"/>
            <w:bookmarkStart w:id="7" w:name="__Fieldmark__3_3452625370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/>
              <w:t>DVD</w:t>
            </w:r>
            <w:r>
              <w:rPr>
                <w:lang w:val="ru-RU"/>
              </w:rPr>
              <w:t xml:space="preserve"> плей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3452625370"/>
            <w:bookmarkStart w:id="9" w:name="__Fieldmark__4_3452625370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еть Интернет </w:t>
            </w:r>
          </w:p>
        </w:tc>
        <w:tc>
          <w:tcPr>
            <w:tcW w:w="2877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3452625370"/>
            <w:bookmarkStart w:id="11" w:name="__Fieldmark__5_3452625370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Лазерный диск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3452625370"/>
            <w:bookmarkStart w:id="13" w:name="__Fieldmark__6_3452625370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инте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3452625370"/>
            <w:bookmarkStart w:id="15" w:name="__Fieldmark__7_3452625370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Проектор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3452625370"/>
            <w:bookmarkStart w:id="17" w:name="__Fieldmark__8_3452625370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Сканер </w:t>
            </w:r>
          </w:p>
          <w:p>
            <w:pPr>
              <w:pStyle w:val="TableContents"/>
              <w:spacing w:before="0" w:after="283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3452625370"/>
            <w:bookmarkStart w:id="19" w:name="__Fieldmark__9_3452625370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Телевизор </w:t>
            </w:r>
          </w:p>
        </w:tc>
        <w:tc>
          <w:tcPr>
            <w:tcW w:w="32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15" w:type="dxa"/>
              <w:left w:w="115" w:type="dxa"/>
              <w:bottom w:w="115" w:type="dxa"/>
              <w:right w:w="115" w:type="dxa"/>
            </w:tcMar>
          </w:tcPr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3452625370"/>
            <w:bookmarkStart w:id="21" w:name="__Fieldmark__10_3452625370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магнитофон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3452625370"/>
            <w:bookmarkStart w:id="23" w:name="__Fieldmark__11_3452625370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Видеокамера </w:t>
            </w:r>
          </w:p>
          <w:p>
            <w:pPr>
              <w:pStyle w:val="TableContents"/>
              <w:spacing w:before="0" w:after="58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3452625370"/>
            <w:bookmarkStart w:id="25" w:name="__Fieldmark__12_3452625370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 xml:space="preserve">Оборудование для видеоконференций </w:t>
            </w:r>
          </w:p>
          <w:p>
            <w:pPr>
              <w:pStyle w:val="TableContents"/>
              <w:spacing w:before="0" w:after="283"/>
              <w:rPr>
                <w:lang w:val="ru-RU"/>
              </w:rPr>
            </w:pPr>
            <w:bookmarkStart w:id="26" w:name="Text5"/>
            <w:bookmarkEnd w:id="26"/>
            <w:r>
              <w:rPr>
                <w:lang w:val="ru-RU"/>
              </w:rPr>
              <w:t>Другое: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атериалы на печатной основе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extBodyIndent"/>
              <w:numPr>
                <w:ilvl w:val="0"/>
                <w:numId w:val="10"/>
              </w:numPr>
              <w:spacing w:before="120" w:after="0"/>
              <w:jc w:val="both"/>
              <w:rPr/>
            </w:pPr>
            <w:r>
              <w:rPr/>
              <w:t xml:space="preserve"> </w:t>
            </w:r>
            <w:r>
              <w:rPr/>
              <w:t>Современный словарь иностранных слов.  М.: Русский язык, 1993г.Советский энциклопедический словарь  М.: Советская энциклопедия, 1980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 xml:space="preserve">Урманцев Ю.А. Симметрия природы и природа симметрии  М.: Мысль, 1974г. 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Пидоу Дэн  Геометрия и искусство  М.: Мир, 1979г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  <w:tab w:val="left" w:pos="1080" w:leader="none"/>
              </w:tabs>
              <w:spacing w:before="120" w:after="0"/>
              <w:ind w:left="1080" w:hanging="360"/>
              <w:jc w:val="both"/>
              <w:rPr/>
            </w:pPr>
            <w:r>
              <w:rPr/>
              <w:t>Трофимов В. Введение в геометрическом многообразии с симметриями М.: МГУ 1989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Гильде В.  Зеркальный мир. — М.: Мир, 1982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/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Советский энциклопедический словарь — М.: Советская энциклопедия,</w:t>
            </w:r>
            <w:r>
              <w:rPr>
                <w:lang w:val="ru-RU" w:eastAsia="en-US"/>
              </w:rPr>
              <w:t xml:space="preserve"> 1980</w:t>
            </w:r>
            <w:r>
              <w:rPr>
                <w:lang w:val="ru-RU"/>
              </w:rPr>
              <w:t>г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1080" w:hanging="3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Урманцев Ю.А. Симметрия природы и природа симметрии — М.: Мысль, 1974г.</w:t>
            </w:r>
          </w:p>
          <w:p>
            <w:pPr>
              <w:pStyle w:val="Style15"/>
              <w:numPr>
                <w:ilvl w:val="0"/>
                <w:numId w:val="5"/>
              </w:numPr>
              <w:spacing w:before="30" w:after="30"/>
              <w:jc w:val="left"/>
              <w:rPr/>
            </w:pPr>
            <w:r>
              <w:rPr/>
              <w:t>Л. С. Атанасян геометрия, 7-9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ругие принадлежности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ернет-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2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wikipedia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org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</w:rPr>
                <w:t>wiki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hyperlink r:id="rId3">
              <w:r>
                <w:rPr>
                  <w:rStyle w:val="InternetLink"/>
                </w:rPr>
                <w:t>http://www.techno.edu.ru:16001/db/msg/81532.html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hyperlink r:id="rId4">
              <w:r>
                <w:rPr>
                  <w:rStyle w:val="InternetLink"/>
                </w:rPr>
                <w:t>http://elkin52.narod.ru/test/telefon.htm</w:t>
              </w:r>
            </w:hyperlink>
            <w:r>
              <w:rPr/>
              <w:t xml:space="preserve"> </w:t>
            </w:r>
          </w:p>
        </w:tc>
      </w:tr>
      <w:tr>
        <w:trPr>
          <w:trHeight w:val="425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E6E7E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ресурсы</w:t>
            </w:r>
          </w:p>
        </w:tc>
        <w:tc>
          <w:tcPr>
            <w:tcW w:w="7020" w:type="dxa"/>
            <w:gridSpan w:val="6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Default1"/>
              <w:spacing w:before="0" w:after="12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ческие ресурсы.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o Sans Intel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Default">
    <w:name w:val="Default Знак Знак Знак"/>
    <w:basedOn w:val="Style13"/>
    <w:qFormat/>
    <w:rPr>
      <w:rFonts w:ascii="Neo Sans Intel;Arial" w:hAnsi="Neo Sans Intel;Arial" w:cs="Neo Sans Intel;Arial"/>
      <w:color w:val="000000"/>
      <w:sz w:val="24"/>
      <w:szCs w:val="24"/>
      <w:lang w:val="ru-RU" w:bidi="ar-SA"/>
    </w:rPr>
  </w:style>
  <w:style w:type="character" w:styleId="Bodytext">
    <w:name w:val="bodytext"/>
    <w:basedOn w:val="Style13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basedOn w:val="Style13"/>
    <w:qFormat/>
    <w:rPr>
      <w:rFonts w:ascii="Times New Roman" w:hAnsi="Times New Roman" w:cs="Times New Roman"/>
      <w:i/>
      <w:iCs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tabs>
        <w:tab w:val="clear" w:pos="708"/>
        <w:tab w:val="left" w:pos="360" w:leader="none"/>
      </w:tabs>
      <w:ind w:left="360" w:hanging="36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 Знак Знак"/>
    <w:qFormat/>
    <w:pPr>
      <w:widowControl w:val="false"/>
      <w:autoSpaceDE w:val="false"/>
      <w:bidi w:val="0"/>
    </w:pPr>
    <w:rPr>
      <w:rFonts w:ascii="Neo Sans Intel;Arial" w:hAnsi="Neo Sans Intel;Arial" w:eastAsia="Times New Roman" w:cs="Neo Sans Intel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before="0" w:after="0"/>
    </w:pPr>
    <w:rPr/>
  </w:style>
  <w:style w:type="paragraph" w:styleId="Default2">
    <w:name w:val="Default ???? ????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  <w:ind w:firstLine="375"/>
      <w:jc w:val="both"/>
    </w:pPr>
    <w:rPr>
      <w:lang w:val="ru-RU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" TargetMode="External"/><Relationship Id="rId3" Type="http://schemas.openxmlformats.org/officeDocument/2006/relationships/hyperlink" Target="http://www.techno.edu.ru:16001/db/msg/81532.html" TargetMode="External"/><Relationship Id="rId4" Type="http://schemas.openxmlformats.org/officeDocument/2006/relationships/hyperlink" Target="http://elkin52.narod.ru/test/telefon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7:19:00Z</dcterms:created>
  <dc:creator>redy</dc:creator>
  <dc:description/>
  <cp:keywords/>
  <dc:language>en-US</dc:language>
  <cp:lastModifiedBy>DOM</cp:lastModifiedBy>
  <cp:lastPrinted>2010-03-11T20:25:00Z</cp:lastPrinted>
  <dcterms:modified xsi:type="dcterms:W3CDTF">2010-03-11T17:25:00Z</dcterms:modified>
  <cp:revision>5</cp:revision>
  <dc:subject/>
  <dc:title>Визитная карточка проекта</dc:title>
</cp:coreProperties>
</file>