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396680335"/>
            <w:bookmarkStart w:id="1" w:name="__Fieldmark__0_139668033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396680335"/>
            <w:bookmarkStart w:id="3" w:name="__Fieldmark__1_139668033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396680335"/>
            <w:bookmarkStart w:id="5" w:name="__Fieldmark__2_1396680335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396680335"/>
            <w:bookmarkStart w:id="7" w:name="__Fieldmark__3_1396680335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396680335"/>
            <w:bookmarkStart w:id="9" w:name="__Fieldmark__4_1396680335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396680335"/>
            <w:bookmarkStart w:id="11" w:name="__Fieldmark__5_1396680335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396680335"/>
            <w:bookmarkStart w:id="13" w:name="__Fieldmark__6_1396680335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396680335"/>
            <w:bookmarkStart w:id="15" w:name="__Fieldmark__7_1396680335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396680335"/>
            <w:bookmarkStart w:id="17" w:name="__Fieldmark__8_1396680335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396680335"/>
            <w:bookmarkStart w:id="19" w:name="__Fieldmark__9_1396680335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396680335"/>
            <w:bookmarkStart w:id="21" w:name="__Fieldmark__10_139668033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396680335"/>
            <w:bookmarkStart w:id="23" w:name="__Fieldmark__11_139668033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396680335"/>
            <w:bookmarkStart w:id="25" w:name="__Fieldmark__12_139668033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