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89014293"/>
            <w:bookmarkStart w:id="1" w:name="__Fieldmark__0_228901429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89014293"/>
            <w:bookmarkStart w:id="3" w:name="__Fieldmark__1_228901429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289014293"/>
            <w:bookmarkStart w:id="5" w:name="__Fieldmark__2_228901429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289014293"/>
            <w:bookmarkStart w:id="7" w:name="__Fieldmark__3_228901429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289014293"/>
            <w:bookmarkStart w:id="9" w:name="__Fieldmark__4_228901429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289014293"/>
            <w:bookmarkStart w:id="11" w:name="__Fieldmark__5_228901429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289014293"/>
            <w:bookmarkStart w:id="13" w:name="__Fieldmark__6_228901429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289014293"/>
            <w:bookmarkStart w:id="15" w:name="__Fieldmark__7_228901429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289014293"/>
            <w:bookmarkStart w:id="17" w:name="__Fieldmark__8_228901429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289014293"/>
            <w:bookmarkStart w:id="19" w:name="__Fieldmark__9_228901429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289014293"/>
            <w:bookmarkStart w:id="21" w:name="__Fieldmark__10_228901429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289014293"/>
            <w:bookmarkStart w:id="23" w:name="__Fieldmark__11_228901429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289014293"/>
            <w:bookmarkStart w:id="25" w:name="__Fieldmark__12_228901429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