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зитная карточка проекта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8"/>
        <w:gridCol w:w="76"/>
        <w:gridCol w:w="818"/>
        <w:gridCol w:w="6"/>
        <w:gridCol w:w="2520"/>
        <w:gridCol w:w="351"/>
        <w:gridCol w:w="3249"/>
      </w:tblGrid>
      <w:tr>
        <w:trPr>
          <w:trHeight w:val="43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ченко Галина Александровн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 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аменоломн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гимназия №20 имени С.С. Станчев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 учебного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от удивительный мир симметри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ом выполнения проекта должен быть аргументированный ответ на вопрос   «Является ли симметрия - основополагающим принципом устройства мира?»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Выполняя учебный проект «Этот удивительно симметричный мир», учащиеся  8-го класса познакомились с прикладными задачами математики. Они узнали много нового о симметрии в математике, природе и архитектуре. Исследуя прикладной характер данной темы, сделали вывод о всеобщности законов симметрии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Проблемные вопросы учебной темы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ожно ли с помощью симметрии создать порядок, красоту и совершенство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сём ли в жизни должна быть симметрия?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Учеб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Что такое симметрия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lang w:val="ru-RU"/>
              </w:rPr>
              <w:t>Какие виды симметрии вы знаете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меры симметрии в мире живой природ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в искусств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и планета Зем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та проекта в форме презентации и выступлении на научно –практической конференции во время проведения Дня науки в марте 2010г.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, биология, МХК</w:t>
            </w:r>
          </w:p>
        </w:tc>
      </w:tr>
      <w:tr>
        <w:trPr>
          <w:trHeight w:val="55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 класс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яц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0"/>
              <w:jc w:val="both"/>
              <w:rPr/>
            </w:pPr>
            <w:r>
              <w:rPr>
                <w:b/>
                <w:lang w:val="ru-RU"/>
              </w:rPr>
              <w:t>овладение умениями</w:t>
            </w:r>
            <w:r>
              <w:rPr>
                <w:lang w:val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 xml:space="preserve">развитие </w:t>
            </w:r>
            <w:r>
              <w:rPr>
                <w:lang w:val="ru-RU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ыработка навыков</w:t>
            </w:r>
            <w:r>
              <w:rPr>
                <w:lang w:val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исунки и фотографии</w:t>
            </w:r>
            <w:r>
              <w:rPr>
                <w:lang w:val="ru-RU"/>
              </w:rPr>
              <w:t>. Ввод изображений с помощью инструментов графического редактора использование готовых графических объектов. Геометрические и стилевые преобразования. Использование примитивов и шаблонов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>Поиск информаци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энциклопедии и справочники; информация в компьютерных сетях, некомпьютерных источниках информации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ирование и моделирование </w:t>
            </w:r>
          </w:p>
          <w:p>
            <w:pPr>
              <w:pStyle w:val="Normal"/>
              <w:autoSpaceDE w:val="false"/>
              <w:ind w:firstLine="360"/>
              <w:rPr>
                <w:lang w:val="ru-RU"/>
              </w:rPr>
            </w:pPr>
            <w:r>
              <w:rPr>
                <w:lang w:val="ru-RU"/>
              </w:rPr>
              <w:t>Чертежи. Использование стандартных графических объектов и конструирование графических объектов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выделение, объединение, геометрические преобразования фрагментов и компонентов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вид симметрии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самостоятельно добывать необходимую информацию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батывать собранный материал доступными из возможного списка методик, программ, способов.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высказывать свое мнение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лушивать других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делать для себя выводы и что-то изменить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е имеющихся знаний по информатике и ИКТ разработать и придумать дизайн мультимедийной презентации. 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учителя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чшие вопросы учеников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ь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методик исследования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заданий по плану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</w:t>
            </w:r>
          </w:p>
          <w:p>
            <w:pPr>
              <w:pStyle w:val="Default1"/>
              <w:spacing w:before="0" w:after="120"/>
              <w:ind w:left="5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межуточных    результатов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е по результатам экспериментов выводы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перед товарищами с презентацией завершенного проек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Перед началом проекта учитель в ходе презентации проекта перед классом на основе фронтальной беседы выясняет знания учащихся.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 исследовательской части, для промежуточного оценивания с учетом требований стандарта, составлены критерии оценивания, по которым  происходит контроль и самоконтроль в группах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ле завершения работы над проектом проводится конференция, где учащиеся представляют презентации результатов исследования.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десь в первую очередь оценивается  умение обсуждать, задавать вопросы и отвечать на вопросы, краткость и полнота выступлений, грамотность, творческий подход. Производится повторное заполнение листов оценивания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lang w:val="ru-RU"/>
              </w:rPr>
              <w:t>Знания базового курса геометрии, биологии, МХК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иска информации в Интернет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дготовки и проведения презент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ыки обработки информации на компьютер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д стартом проекта с учащимися проводится формирующее  оценивание с помощью презентации учителя, которая позволит в форме фронтального опроса выяснить начальные знания учащихся по данной теме и интересы, для дальнейшего разделения на групп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ложить разделиться на: математиков, биологов и искусствоведов  и подумать, с какой точки зрения еще можно рассмотреть поставленную проблему.</w:t>
              <w:br/>
              <w:t>Затем каждая группа работает над своим проблемным вопросом и по результату работы создает презентацию.</w:t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начальном этапе работы над проектом учитель помогает каждой тематической группе распределить роли, обсудить стратегию исследования, способы поиска информации, методы исследования и возможности оформления результатов работы. Итогом является план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начинается самостоятельная исследовательская, поисковая работа учащихся в соответствии с планом. На этом этапе учащиеся собирают информацию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 теме проблемного вопроса в энциклопедиях, учебниках и в Интернете, обсуждают собранную информацию в группе, проводят исследования, делают выводы, которые будут ответом на проблемный вопрос.  Если ученики затрудняются с поиском информации, можно порекомендовать им список информационных источников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сновное внимание учителю следует уделить промежуточным обсуждениям, дискуссиям внутри групп, консультациям учителей-предметников и школьного психолога по мере необходимости. 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обходимым элементом всей проектной деятельности является анализ проделанной работы, где учитель обсуждает с детьми, что у них получилось, что не получилось и почему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 награждение групп, это позволяет участникам проекта осознать личностную значимость, когда они делятся опытом на большой аудитории сверстник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ru-RU"/>
              </w:rPr>
              <w:t>В результате проекта ученики должны продемонстрировать знания, умения и навыки в соответствии с требованиями учебной программы; предъявить «итоговый продукт» учебных исследований (презентация, буклет, сочинение, др.); в порядке рефлексии кратко рассказать об использованных методах оценивания имеющихся и выявлении недостающих знаний и умений, планировании и способах их достижения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В итоге ученики могут предложить свои варианты внедрения проекта и (или) продолжения работы над ним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cantSplit w:val="true"/>
        </w:trPr>
        <w:tc>
          <w:tcPr>
            <w:tcW w:w="3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973897446"/>
            <w:bookmarkStart w:id="1" w:name="__Fieldmark__0_2973897446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973897446"/>
            <w:bookmarkStart w:id="3" w:name="__Fieldmark__1_2973897446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ьютер(ы)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973897446"/>
            <w:bookmarkStart w:id="5" w:name="__Fieldmark__2_2973897446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Цифровой 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973897446"/>
            <w:bookmarkStart w:id="7" w:name="__Fieldmark__3_2973897446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/>
              <w:t>DVD</w:t>
            </w:r>
            <w:r>
              <w:rPr>
                <w:lang w:val="ru-RU"/>
              </w:rPr>
              <w:t xml:space="preserve"> плей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973897446"/>
            <w:bookmarkStart w:id="9" w:name="__Fieldmark__4_2973897446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еть Интернет 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973897446"/>
            <w:bookmarkStart w:id="11" w:name="__Fieldmark__5_2973897446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Лазерный диск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973897446"/>
            <w:bookmarkStart w:id="13" w:name="__Fieldmark__6_297389744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нте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973897446"/>
            <w:bookmarkStart w:id="15" w:name="__Fieldmark__7_2973897446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екто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973897446"/>
            <w:bookmarkStart w:id="17" w:name="__Fieldmark__8_2973897446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кане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973897446"/>
            <w:bookmarkStart w:id="19" w:name="__Fieldmark__9_2973897446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левизор 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973897446"/>
            <w:bookmarkStart w:id="21" w:name="__Fieldmark__10_2973897446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магнитофон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973897446"/>
            <w:bookmarkStart w:id="23" w:name="__Fieldmark__11_2973897446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камера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973897446"/>
            <w:bookmarkStart w:id="25" w:name="__Fieldmark__12_2973897446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орудование для видеоконференций </w:t>
            </w:r>
          </w:p>
          <w:p>
            <w:pPr>
              <w:pStyle w:val="TableContents"/>
              <w:spacing w:before="0" w:after="283"/>
              <w:rPr>
                <w:lang w:val="ru-RU"/>
              </w:rPr>
            </w:pPr>
            <w:bookmarkStart w:id="26" w:name="Text5"/>
            <w:bookmarkEnd w:id="26"/>
            <w:r>
              <w:rPr>
                <w:lang w:val="ru-RU"/>
              </w:rPr>
              <w:t>Другое: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0"/>
              </w:numPr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Современный словарь иностранных слов.  М.: Русский язык, 1993г.Советский энциклопедический словарь  М.: Советская энциклопедия, 1980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 xml:space="preserve">Урманцев Ю.А. Симметрия природы и природа симметрии  М.: Мысль, 1974г.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Пидоу Дэн  Геометрия и искусство  М.: Мир, 1979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Трофимов В. Введение в геометрическом многообразии с симметриями М.: МГУ 1989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ильде В.  Зеркальный мир. — М.: Мир, 1982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ветский энциклопедический словарь — М.: Советская энциклопедия,</w:t>
            </w:r>
            <w:r>
              <w:rPr>
                <w:lang w:val="ru-RU" w:eastAsia="en-US"/>
              </w:rPr>
              <w:t xml:space="preserve"> 1980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рманцев Ю.А. Симметрия природы и природа симметрии — М.: Мысль, 1974г.</w:t>
            </w:r>
          </w:p>
          <w:p>
            <w:pPr>
              <w:pStyle w:val="Style15"/>
              <w:numPr>
                <w:ilvl w:val="0"/>
                <w:numId w:val="5"/>
              </w:numPr>
              <w:spacing w:before="30" w:after="30"/>
              <w:jc w:val="left"/>
              <w:rPr/>
            </w:pPr>
            <w:r>
              <w:rPr/>
              <w:t>Л. С. Атанасян геометрия, 7-9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techno.edu.ru:16001/db/msg/81532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://elkin52.narod.ru/test/telefon.ht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ческие ресурсы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Default2">
    <w:name w:val="Default ???? ????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375"/>
      <w:jc w:val="both"/>
    </w:pPr>
    <w:rPr>
      <w:lang w:val="ru-RU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www.techno.edu.ru:16001/db/msg/81532.html" TargetMode="External"/><Relationship Id="rId4" Type="http://schemas.openxmlformats.org/officeDocument/2006/relationships/hyperlink" Target="http://elkin52.narod.ru/test/telefo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9:00Z</dcterms:created>
  <dc:creator>redy</dc:creator>
  <dc:description/>
  <cp:keywords/>
  <dc:language>en-US</dc:language>
  <cp:lastModifiedBy>DOM</cp:lastModifiedBy>
  <cp:lastPrinted>2010-03-11T20:25:00Z</cp:lastPrinted>
  <dcterms:modified xsi:type="dcterms:W3CDTF">2010-03-11T17:25:00Z</dcterms:modified>
  <cp:revision>5</cp:revision>
  <dc:subject/>
  <dc:title>Визитная карточка проекта</dc:title>
</cp:coreProperties>
</file>