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ГИМНАЗИЯ №20 ИМЕНИ С.С. СТАНЧЕВА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ПОБЕДИТЕЛЬ НАЦИОНАЛЬНОГО ПРОЕКТА «ОБРАЗОВАНИ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NewRoman,Bold;Times New Roman"/>
          <w:b/>
          <w:bCs/>
          <w:sz w:val="28"/>
          <w:szCs w:val="28"/>
        </w:rPr>
        <w:t>В 2006 ГОДУ</w:t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56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>ПУБЛИЧНЫЙ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 xml:space="preserve">отчет 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  <w:t>МОУ гимназии №20 им. С.С. Станче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 xml:space="preserve">п. Каменоломни </w:t>
      </w:r>
    </w:p>
    <w:p>
      <w:pPr>
        <w:pStyle w:val="Normal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>за 2009 – 2010 учебный год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Разделы док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NewRoman,Bold;Times New Roman"/>
                <w:bCs/>
                <w:sz w:val="28"/>
                <w:szCs w:val="28"/>
              </w:rPr>
              <w:t>Краткая историческая справк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4 –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Мисс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5 – 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Цель и концепц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 –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Инновационная  работа в 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 –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Программа развития гимназии, ближайшие перспекти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3 – 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одержание и результаты гимназическ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7 – 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истема воспитательной работы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3 – 2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Здоровье сберегающее образование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8 – 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ежим работы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Характеристика педагогического коллектив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– 3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аспространение опыта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9 – 43 </w:t>
            </w:r>
          </w:p>
        </w:tc>
      </w:tr>
    </w:tbl>
    <w:p>
      <w:pPr>
        <w:pStyle w:val="Normal"/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рганизационно-правовое обеспечение деятельности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1"/>
        </w:rPr>
        <w:t>1</w:t>
      </w:r>
      <w:r>
        <w:rPr>
          <w:sz w:val="28"/>
        </w:rPr>
        <w:t xml:space="preserve">. Свидетельство о государственной регистрации юридического лица </w:t>
      </w:r>
      <w:r>
        <w:rPr>
          <w:b/>
          <w:bCs/>
          <w:sz w:val="28"/>
        </w:rPr>
        <w:t xml:space="preserve">№ 630 от 05.07.1995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Свидетельство о государственной аккредитации  </w:t>
      </w:r>
      <w:r>
        <w:rPr>
          <w:b/>
          <w:bCs/>
          <w:sz w:val="28"/>
        </w:rPr>
        <w:t>АА № 129500, регистрационный №6393 от 21 июля 2008г.</w:t>
      </w:r>
    </w:p>
    <w:p>
      <w:pPr>
        <w:pStyle w:val="Normal"/>
        <w:jc w:val="both"/>
        <w:rPr/>
      </w:pPr>
      <w:r>
        <w:rPr>
          <w:sz w:val="28"/>
        </w:rPr>
        <w:t xml:space="preserve">3. Свидетельство о постановке на учет юридического лица в налоговом органе по месту нахождения на территории Российской федерации </w:t>
        <w:br/>
      </w:r>
      <w:r>
        <w:rPr>
          <w:b/>
          <w:bCs/>
          <w:sz w:val="28"/>
        </w:rPr>
        <w:t>серия 61 № 006944072 от 31 июля 1995 г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. Свидетельство о внесении записи в единый государственный реестр </w:t>
      </w:r>
      <w:r>
        <w:rPr>
          <w:b/>
          <w:bCs/>
          <w:sz w:val="28"/>
        </w:rPr>
        <w:t>серия 61 № 006944067 от 08 июля 2008г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szCs w:val="31"/>
        </w:rPr>
        <w:t xml:space="preserve">Лицензия на право осуществления образовательной деятельности </w:t>
      </w:r>
      <w:r>
        <w:rPr>
          <w:b/>
          <w:bCs/>
          <w:sz w:val="28"/>
        </w:rPr>
        <w:t xml:space="preserve">Серия А № 316275. </w:t>
      </w:r>
      <w:r>
        <w:rPr>
          <w:sz w:val="28"/>
          <w:szCs w:val="31"/>
        </w:rPr>
        <w:t>Регистрационный номер 13560 от 03 апреля 2009г. Срок действия до 03.04.20014г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ичие документов о создании образовательного учреждения:</w:t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31"/>
        <w:rPr/>
      </w:pPr>
      <w:r>
        <w:rPr/>
        <w:t xml:space="preserve">Устав МОУ гимназии № 20 им. С.С. Станчева п. Каменоломни зарегистрирован в инспекции ФСН России по Октябрьскому району Ростовской области ОГРН 1026101412930. Устав гимназии соответствует требованиям Закона РФ «Об образовании» и рекомендательным письмам Минобразования России.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</w:rPr>
        <w:t>Наличие локальных актов в части содержания образования, организации образовательного процесса, прав обучающихся: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 xml:space="preserve">РАЗДЕЛЫ: 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правление О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Мониторинг ОП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Регуляция учебной деятельности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омежуточная и итоговая аттестация учащихся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едпрофильное и профильное обучение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Воспитательная работа</w:t>
      </w:r>
    </w:p>
    <w:p>
      <w:pPr>
        <w:pStyle w:val="Normal"/>
        <w:spacing w:lineRule="atLeast" w:line="382" w:before="280" w:after="280"/>
        <w:jc w:val="center"/>
        <w:rPr>
          <w:sz w:val="28"/>
          <w:szCs w:val="31"/>
        </w:rPr>
      </w:pPr>
      <w:r>
        <w:rPr>
          <w:b/>
          <w:bCs/>
          <w:sz w:val="28"/>
        </w:rPr>
        <w:t>Право владения и использования материально-технической базы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Учредителем гимназии является   отдел образования Администрации Октябрьского района на основании постановления Главы администрации Октябрьского района Ростовской области № 973 от 25.12.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ая деятельность ведется на площадях с правом оперативного управления 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оговора с учредителем.  </w:t>
      </w:r>
    </w:p>
    <w:p>
      <w:pPr>
        <w:pStyle w:val="Normal"/>
        <w:jc w:val="both"/>
        <w:rPr/>
      </w:pPr>
      <w:r>
        <w:rPr>
          <w:sz w:val="28"/>
        </w:rPr>
        <w:t>2. Договор о закреплении муниципального имущества в оперативное у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3. Санитарно-эпидемиологического заключения № 61.49.05.000.М.000015.02.09 от 03.02.2009г. </w:t>
        <w:br/>
      </w:r>
    </w:p>
    <w:p>
      <w:pPr>
        <w:pStyle w:val="Normal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346480 Ростовская область, Октябрьский район, ул. Ленина,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>Фактический адрес:</w:t>
      </w:r>
      <w:r>
        <w:rPr/>
        <w:t>  346480 Ростовская область, Октябрьский район, ул. Ленина, 15</w:t>
      </w:r>
    </w:p>
    <w:p>
      <w:pPr>
        <w:pStyle w:val="2"/>
        <w:rPr/>
      </w:pPr>
      <w:r>
        <w:rPr/>
        <w:br/>
        <w:t xml:space="preserve">Тел., факс: 8 – 863 – 60 – 2 – 08 – 30 </w:t>
      </w:r>
    </w:p>
    <w:p>
      <w:pPr>
        <w:pStyle w:val="Normal"/>
        <w:jc w:val="both"/>
        <w:rPr/>
      </w:pPr>
      <w:r>
        <w:rPr>
          <w:b/>
          <w:bCs/>
          <w:sz w:val="28"/>
        </w:rPr>
        <w:t>Сайт</w:t>
      </w:r>
      <w:r>
        <w:rPr/>
        <w:t xml:space="preserve">: </w:t>
      </w:r>
      <w:r>
        <w:rPr>
          <w:bCs/>
          <w:sz w:val="28"/>
          <w:szCs w:val="28"/>
          <w:u w:val="single"/>
          <w:lang w:val="en-US"/>
        </w:rPr>
        <w:t>gimnasia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  <w:u w:val="single"/>
          <w:lang w:val="en-US"/>
        </w:rPr>
        <w:t>kam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yandex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</w:rPr>
        <w:t>Электронный адрес:</w:t>
      </w:r>
      <w:r>
        <w:rPr/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mstan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1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Публичный отчет подготовлен с цель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окой информированности общественности в вопросах образовательной деятельности гимназии, результатах и проблемах ее развития, которые нам хотелось бы решать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2009 – 2010 учебный год уходит в прошлое, становится историей. Год 2009 – 2010 подарил нашему педагогическому коллективу приятные и волнующие моменты – Ларина С.Б. стала лауреатом премии Губернатора Ростовской области и учащиеся 9 и 11 классов гимназии успешно сдали государственную итоговую аттестац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шему вниманию предлагаются основные результаты деятельности педагогического коллектива в 2009 – 2010 учебно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</w:t>
      </w:r>
      <w:r>
        <w:rPr>
          <w:bCs/>
          <w:sz w:val="28"/>
          <w:szCs w:val="32"/>
          <w:lang w:bidi="he-IL"/>
        </w:rPr>
        <w:t xml:space="preserve">Свободный, образованный, 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</w:t>
      </w:r>
      <w:r>
        <w:rPr>
          <w:bCs/>
          <w:sz w:val="28"/>
          <w:szCs w:val="32"/>
          <w:lang w:bidi="he-IL"/>
        </w:rPr>
        <w:t>здоровый человек – это главное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</w:t>
      </w:r>
      <w:r>
        <w:rPr>
          <w:bCs/>
          <w:sz w:val="28"/>
          <w:szCs w:val="32"/>
          <w:lang w:bidi="he-IL"/>
        </w:rPr>
        <w:t>что определяет развитие страны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</w:t>
      </w:r>
      <w:r>
        <w:rPr>
          <w:bCs/>
          <w:sz w:val="28"/>
          <w:szCs w:val="32"/>
          <w:lang w:bidi="he-IL"/>
        </w:rPr>
        <w:t xml:space="preserve">ее перспективы. </w:t>
      </w:r>
    </w:p>
    <w:p>
      <w:pPr>
        <w:pStyle w:val="Normal"/>
        <w:jc w:val="right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32"/>
          <w:lang w:bidi="he-IL"/>
        </w:rPr>
        <w:t>Д.А. Медведев</w:t>
      </w:r>
    </w:p>
    <w:p>
      <w:pPr>
        <w:pStyle w:val="Normal"/>
        <w:jc w:val="right"/>
        <w:rPr>
          <w:b/>
          <w:b/>
          <w:bCs/>
          <w:sz w:val="28"/>
          <w:szCs w:val="32"/>
          <w:lang w:bidi="he-IL"/>
        </w:rPr>
      </w:pPr>
      <w:r>
        <w:rPr>
          <w:b/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раткая историческая справ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школа № 20 п. Каменоломни Октябрьского района Ростовской области была образована в 1936 году, но первые упоминания о церковно-приходской школе появились с 1902 года и в ней работали всего один учитель да священник, а сама школа размещалась рядом с церков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в школе детей обучали уже два учителя, школа была отделена от  церкви и стала железнодорожной школой № 20 СК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26 году в школе было четыре класса, учились дети в две смены. Затем  здание было передано детскому саду, а классы перевели в жилой дом, в котором до 1936 года и располагалась школа № 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рабочих паровозного депо увеличилось и количество учащихся, поэтому в 1930 – 31 учебном году для нужд школы было отведено еще два небольших дом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3 году началось строительство нового здания школы, которое велось  вручную и длилось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36 года открылись двери нового красивого здания восьмилетней школы, которое стало гордостью железнодорожного узла и поселка. Директором был назначен Протапопов М.Н. В школе занимались не только учащиеся микрорайона, но и дети работников совхоза «Горняк» и хутора Поповка. Первый выпуск 13 десятиклассников состоялся в 1939 году, одним из них был Герой Советского Союза Станчев Степан Саве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занятия в школе не проводились: фашисты разместили в здании своих солдат. После освобождения станции Каменоломни школа возобновила свою деятельность. Директором  стал  Потатуев С.А.  В послевоенные годы в школе проводилась активная поисковая работа, на высоком уровне велось военно-патриотическое воспит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62 году началось обучение юношей 9 – 10 классов по специальности «водитель». Вместе с аттестатом о среднем образовании ученики получали права шофера – професси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70 году в связи с увеличением количества учащихся школа была реконструирована, были возведены две пристройки, а в 1993 году  появились красивый актовый зал и большая стол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1992 году директором школы стала  Любовь Николаевна Острикова </w:t>
      </w:r>
      <w:r>
        <w:rPr>
          <w:b/>
          <w:sz w:val="28"/>
          <w:szCs w:val="28"/>
        </w:rPr>
        <w:t xml:space="preserve"> «Почетный работник общего образования РФ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6 году</w:t>
      </w:r>
      <w:r>
        <w:rPr>
          <w:rFonts w:cs="Arial" w:ascii="Tahoma" w:hAnsi="Tahoma"/>
          <w:b/>
          <w:bCs/>
          <w:color w:val="FFFFFF"/>
          <w:sz w:val="40"/>
          <w:szCs w:val="40"/>
        </w:rPr>
        <w:t xml:space="preserve"> </w:t>
      </w:r>
      <w:r>
        <w:rPr>
          <w:bCs/>
          <w:sz w:val="28"/>
          <w:szCs w:val="28"/>
        </w:rPr>
        <w:t>школа стала победителем конкурса ОУ, внедряющих инновационные образовательные программы в рамках ПНП «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 – 2008 годах проводился капитальный ремонт школы. В мае 2008г. получен статус муниципального образовательного учреждения гимназии № 20 имени С.С. Станчева. Гимназия </w:t>
      </w:r>
      <w:r>
        <w:rPr>
          <w:sz w:val="28"/>
          <w:szCs w:val="28"/>
          <w:lang w:bidi="he-IL"/>
        </w:rPr>
        <w:t>реализует образовательные программы повышенного уровня гуманитарной направленности, в настоящее время находится в экспериментальной  работе поиска наиболее адекватных времени путей развития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ля обеспечения безопасности участников образовательного процесса </w:t>
      </w:r>
      <w:r>
        <w:rPr>
          <w:sz w:val="28"/>
        </w:rPr>
        <w:t xml:space="preserve">созданы все условия. Во время капитального ремонта выполнены предписания санэпиднадзора, противопожарной службы, установлена автоматическая пожарная сигнализация.  Охрана школы обеспечивается ЧОП "Легион" и вневедомственной охраной Октябрьского района (кнопка тревожной сигнализации). Все участники образовательного процесса проходят подготовку к действиям в экстремальных ситуациях в рамках программы, разработанной штабом ГО и ЧС, при изучении курса ОБЖ.                          В октябре 2008 года школа отпраздновала 70-летие. Школа приняла более 100 гостей, бывших выпускников, которые с добротой и теплотой отзывались о родной школе. Презентация о школе, праздничная программа учащихся, вызвали живой интерес у гостей и выпускников. </w:t>
      </w:r>
    </w:p>
    <w:p>
      <w:pPr>
        <w:pStyle w:val="Normal"/>
        <w:ind w:firstLine="708"/>
        <w:jc w:val="both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bidi="he-IL"/>
        </w:rPr>
        <w:t xml:space="preserve"> </w:t>
      </w:r>
      <w:r>
        <w:rPr>
          <w:b/>
          <w:sz w:val="32"/>
          <w:szCs w:val="32"/>
          <w:u w:val="single"/>
          <w:lang w:bidi="he-IL"/>
        </w:rPr>
        <w:t>2.  Миссией гимназии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является </w:t>
      </w:r>
      <w:r>
        <w:rPr>
          <w:sz w:val="28"/>
        </w:rPr>
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ыпускник гимназии</w:t>
      </w:r>
      <w:r>
        <w:rPr>
          <w:sz w:val="28"/>
        </w:rPr>
        <w:t xml:space="preserve">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образованием</w:t>
      </w:r>
      <w:r>
        <w:rPr>
          <w:sz w:val="28"/>
          <w:szCs w:val="28"/>
        </w:rPr>
        <w:t xml:space="preserve"> мы понимаем взаимный процесс обучения и воспитания всех представителей школьного сообщества, когда приобретаемые знания и социальные компетенции </w:t>
      </w:r>
      <w:r>
        <w:rPr>
          <w:b/>
          <w:bCs/>
          <w:sz w:val="28"/>
          <w:szCs w:val="28"/>
        </w:rPr>
        <w:t>уже в школе</w:t>
      </w:r>
      <w:r>
        <w:rPr>
          <w:sz w:val="28"/>
          <w:szCs w:val="28"/>
        </w:rPr>
        <w:t xml:space="preserve"> применяются при построении и реализации индивидуальных жизненных прое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работаем для того, чтоб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ждый ученик и  учитель стал  высокообразованной и нравственной личностью, верной избранному призванию, ответственной за качество собственной жизни и  делающей свое дело лучше других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бразование выходило на новые рубежи, утверждая адекватные эпохе цели и приоритет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  <w:lang w:bidi="he-IL"/>
        </w:rPr>
      </w:pPr>
      <w:r>
        <w:rPr>
          <w:b/>
          <w:sz w:val="32"/>
          <w:szCs w:val="32"/>
          <w:u w:val="single"/>
          <w:lang w:bidi="he-IL"/>
        </w:rPr>
        <w:t>3. Цель и концепция гимназ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Выживает не самый силь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и не самый ум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а тот, кто лучше все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>откликается на изменения</w:t>
      </w:r>
    </w:p>
    <w:p>
      <w:pPr>
        <w:pStyle w:val="Normal"/>
        <w:autoSpaceDE w:val="false"/>
        <w:ind w:left="7080" w:hanging="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Heading3"/>
        <w:ind w:left="7080" w:hanging="0"/>
        <w:rPr/>
      </w:pPr>
      <w:r>
        <w:rPr/>
        <w:t>Чарльз Дар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удовлетворение потребности населения в получении качественного гимназического образовани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психического и физического здоровья обучающихс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системы выявления, поддержки и сопровождения одаренных детей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педагогического потенциала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информационно-коммуникационной культуры учителя и ученика;</w:t>
      </w:r>
    </w:p>
    <w:p>
      <w:pPr>
        <w:pStyle w:val="1"/>
        <w:numPr>
          <w:ilvl w:val="1"/>
          <w:numId w:val="3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здание условий для развития социально-активной личности, способной конкурировать в современном обществ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Для реализации выше указанных целей гимназия ставит перед собой следующие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качества образования в условиях единого информационного простран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ние форм организации образовательного процесса в обучении по индивидуальным планам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ктивно стимулировать проектную и исследовательскую деятельность учащихся и учителей , направляя ее на создание практико-ориентированных проект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ние в УВП современных методик, инновационных технологий обучения, воспитания и диагностик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в ОУ  условия для обеспечения, сохранения и укрепления здоровья участников образовательного процесс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структуру управления образовательным учреждением, способной обеспечить ее развитие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ть ОУ высококвалифицированными кадрами на основе прогрессивных технологий подготовки, переподготовки и повышения квал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развития гимнази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роста всех, кто учится и учит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Цель:</w:t>
      </w:r>
      <w:r>
        <w:rPr>
          <w:rFonts w:cs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/>
          <w:bCs/>
          <w:iCs/>
          <w:sz w:val="28"/>
          <w:szCs w:val="28"/>
        </w:rPr>
        <w:t>Создание условий для самостоятельного выбора человека, формирования готовности и способности действовать на основе постоянного выбора и умение выходить из ситуации выбора без стрессов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/>
          <w:b/>
          <w:bCs/>
          <w:sz w:val="28"/>
          <w:szCs w:val="28"/>
        </w:rPr>
        <w:t>Целевой ориентир</w:t>
      </w:r>
      <w:r>
        <w:rPr>
          <w:rFonts w:cs="TimesNewRoman,Bold;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остичь современного качества образования в соответствии с требованиями ЕГЭ, со стандартами и запросами родителей и учащихся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циализация личности выпускника, ее самоопределение в отношении будущей профессии.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Конкурентоспособность учащихся и педагогов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Внедрение инновационных образовательных програм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кращение зон неэффективности – выбраковка устаревших программ и услуг низкого качеств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своение новых педагогических технологий и методов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Реализация гимназического, предпрофильного и профильного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Повышение квалификации педагогов и администраторов образова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бобщение опыта творчески работающих учителей. Формирование банка педагогического передового опыта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вершенствование материально – технической базы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уховно – нравственное воспитание учащихс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Создание благоприятных условий для укрепления физического здоровья учащихся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Позиционирование своей работы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Сокращение зон неэффективност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оптимизация соотношения ученик/учитель – поэтапное приближение к общеевропейскому уровню;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нижение учебной нагрузки на учащихся за счет использования современных педагогических технологий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Механизмы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приоритетная поддержка лидеров учителей - "точек роста" нового качества образова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внедрение в массовую практику элементов новых управленческих механизмов и подходов</w:t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914400" cy="889635"/>
            <wp:effectExtent l="0" t="0" r="0" b="0"/>
            <wp:docPr id="1" name="Рисунок 2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;Times New Roman"/>
          <w:b/>
          <w:bCs/>
          <w:sz w:val="32"/>
          <w:szCs w:val="32"/>
          <w:u w:val="single"/>
        </w:rPr>
        <w:t>4.Инновационная деятельность гимназ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имназия – пространство роста все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учится  и кто учи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гимназии представлена в 4-х направлениях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ра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лубление содержания образования в гимназических классах по русскому языку, литературе, обществознанию, введение новых предметов: жизнетворчество, краеведение, культура речи, право, второй иностранный язык – немецкий, МХ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новому учебно – методическому комплексу в рамках областных пилотных площадок по истории, физи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повышению качества образования в подготовке к ЕГЭ, спецкурсы, работа летней профильной школы «Перспекти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офильная, профильная подгото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ие и углубление содержания образования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по использованию инновационных технолог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ная и научно – исследовательская деятельно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 научного общества учащихся  «Мысл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ИКТ – технологий, интернет – технологий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новой модели методической службы гимназии: научно – методический совет, творческие группы учителей по приоритетным направлениям работы гимназ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тодической работы в рамках методической недели «Педагогические инновации в гимназ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Недели науки и искусства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заимодействия между участниками образовательного процесс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с родителями через Совет гимназии и Совет родительской обществ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опирается на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повышения качества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Одаренные де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Здоровь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М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ан гимназический план по внедрению основных направлений президентской инициативы «Наша новая школа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/>
        <w:t xml:space="preserve">В </w:t>
      </w:r>
      <w:r>
        <w:rPr>
          <w:sz w:val="28"/>
          <w:szCs w:val="28"/>
        </w:rPr>
        <w:t>процессе реформирования системы образования в течение последних лет все более и более распро</w:t>
        <w:softHyphen/>
        <w:t>страняются инновационные подходы к обучению. Но</w:t>
        <w:softHyphen/>
        <w:t>вый импульс этому процессу придал приоритетный национальный проект «Образование», который ори</w:t>
        <w:softHyphen/>
        <w:t>ентирует учителей на подготовку ребенка к быстро</w:t>
        <w:softHyphen/>
        <w:t xml:space="preserve">меняющимся условиям современной жизни. Поэтому организация проектной и исследовательской деятельности учащихся –  одно из приоритетных направлений деятельности гимназии № 20 имени С.С.  Станче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у нас уже и высокие награды. 26 ноября 2009 года на Всероссийской научно – практической конференции  «Экологическое воспитание в школе» выступила председатель НОУ «Мысль»  Козлова Татьяна с проектом  «Экологический мониторинг окружающей среды поселка Каменоломни», руководитель: Сухарева Н.А., где заняла первое место. Исследовательская работа «Человек  в истории - 20 век» Козловой Татьяны стала лучшей на региональном уровне. Татьяна была приглашена в Москву, где приняла участие во Всероссийском конкурсе исследователь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имназии развивать коммуникативность учащихся  – это залог всего дальнейшего развития. Участвуя в проектной деятельности, учащийся приобретает бесценный опыт общения, он в силу своего общего развития способен самостоятельно 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начале учебного года стартуют проекты интеллектуальной и познавательной направленности, учебные и социально-значимые проекты. В этом учебном году  таких работ было выполнено более 40 и ими занимались  75  членов научной организации учащихся «Мысль», поэтому День науки и  искусства перерос   в Нед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ё итоги показали, что в экспериментальной работе гимназии произошли качественные и, по всей вероятности, необратимые изменения. Практически вся гимназия  - с 1-го по 11-й класс принимает участие в проектной работе. Выполнение учебно-исследовательских и научно-исследовательских работ, ранее бывшее одной из форм работы с одарёнными учениками, стало нормой работы многих педагог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учащиеся, причастные к научной организации учащихся «Мысль»,  понимают, что такое ответственность, что значит организовать деятельность группы или участвовать в ее работе, когда ты  необходим, без тебя ничего не состоится. В этом чувстве причастности, умении работать в команде, в группе, мы видим один из главных результатов ее деятельности, ее истинный проду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труктуру НОУ входят 6 предметных секций. Организационная структура научного общества учащихся гимназии выглядит следующим образом: отделение русского языка и литературы; отделение иностранных языков; искусствоведческое отделение; отделение математики и информатики; истории и обществознания; естественно – научное отд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чащихся заслушивались  на заседаниях этих секций, а самые лучшие из них были представлены на второй научно – практической конференции «Наука. Творчество.  Поиск». </w:t>
      </w:r>
    </w:p>
    <w:p>
      <w:pPr>
        <w:pStyle w:val="Normal"/>
        <w:ind w:left="-1080" w:right="-545" w:firstLine="540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ним, мы гордим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нян Э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мире есть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ченко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слова к мысли» (по произведению древнерусской литературы «Слово о полку Игорев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иряко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уреев Ва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заставляющая цивилизацию разви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ашу гимназию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ская Екате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еле науки и искусства приняли участие все учащиеся гимназии, </w:t>
      </w:r>
      <w:r>
        <w:rPr>
          <w:b/>
          <w:sz w:val="28"/>
          <w:szCs w:val="28"/>
        </w:rPr>
        <w:t>50%</w:t>
      </w:r>
      <w:r>
        <w:rPr>
          <w:sz w:val="28"/>
          <w:szCs w:val="28"/>
        </w:rPr>
        <w:t xml:space="preserve"> из них получили дипломы победителей и активных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этим направлением деятельности осуществлял </w:t>
      </w:r>
      <w:r>
        <w:rPr>
          <w:b/>
          <w:sz w:val="28"/>
          <w:szCs w:val="28"/>
        </w:rPr>
        <w:t>«Ученый совет гимназии» (научно-методический совет гимназии и  ученический совет Н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09-2010 учебного года за  активную и результативную  научно – исследовательскую и проектную работу решением </w:t>
      </w:r>
      <w:r>
        <w:rPr>
          <w:b/>
          <w:color w:val="000000"/>
          <w:sz w:val="28"/>
          <w:szCs w:val="28"/>
        </w:rPr>
        <w:t>ученого Совета гимназии</w:t>
      </w:r>
      <w:r>
        <w:rPr>
          <w:color w:val="000000"/>
          <w:sz w:val="28"/>
          <w:szCs w:val="28"/>
        </w:rPr>
        <w:t xml:space="preserve"> были присвоены звания и вручены свидетельства 15 мая 2010 на торжественном приеме родителей одаренных детей «Звезды Надежды» директором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 xml:space="preserve">филологических наук: ученицам 10 класса </w:t>
      </w:r>
      <w:r>
        <w:rPr>
          <w:sz w:val="28"/>
          <w:szCs w:val="28"/>
        </w:rPr>
        <w:t>Юшковской Екатерине,  Бединой Диане и  Мищиряковой Наталь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>математических наук: ученице 11 класса Малченко Екатер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фессора</w:t>
      </w:r>
      <w:r>
        <w:rPr>
          <w:sz w:val="28"/>
          <w:szCs w:val="28"/>
        </w:rPr>
        <w:t xml:space="preserve">  исторических  наук: ученице  11 класса Чумаченко Дар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фессора </w:t>
      </w:r>
      <w:r>
        <w:rPr>
          <w:sz w:val="28"/>
          <w:szCs w:val="28"/>
        </w:rPr>
        <w:t>химических   наук: ученице 10  класса  Козловой Татья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воей работы мы видим в привлечении все большего числа учеников к научно-исследовательской деятельности, расширении тематики исследований, активного использования психологической службы гимназии. В наши творческие планы входит активное сотрудничество с окружающем нас социумом и регулярное участие в конкурсах регионального, российского и международного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деятельности образовательного учреждения повышенного уровня обучения становится стимулирование креативности учащихся. Исследовательская работа гимназистов представляет собой хорошую школу умственного труда с высоким содержанием творчества, с одной стороны, и строгости в результатах - с другой. Опыт организации ученических исследований в научном обществе представляет интерес для всех коллег, кто понимает особую роль исследовате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вообще эвристической) деятельности в развитии познавательной мотивации школьников в любых типах и вида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исследовательская работа, как правило, преследует цель не достижения нового научного результата, а обучения алгоритму проведения такого исследования. Иными словами, первостепенной задачей является обучение учащихся постановке цели и поиску оптимальных путей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еобходимость создания НОУ учеников продиктована всем ходом развития гимна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познавательного, развивающего значения, самостоятельная исследовательская деятельность имеет и немаловажное значение для социально-психологической адаптации личности учащегося, преодоления некомфортности одаренного ребенка, формирования успешности, подготовки к самостоятельной жизнедеятельности в условиях рыноч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одаренных де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дно из главных направлений в деятельности гимназии – создание условий для оптимального развития одаренных детей. С этой целью разработана комплексно-целевая программа </w:t>
      </w:r>
      <w:r>
        <w:rPr>
          <w:b/>
          <w:bCs/>
          <w:sz w:val="28"/>
        </w:rPr>
        <w:t>«Одаре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даренными детьми педагоги гимназии используют современные педагогические технологии: проектно-исследовательские на основе применения информационных; технологии опережающего обучения, технология межпредметных связей и д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жнейшим показателем этой работы являются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</w:rPr>
        <w:t xml:space="preserve">результаты предметных олимпиад: второй год гимназия занимает первое место среди ОУ в муниципальном туре 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этапа Всероссийской олимпиады школьников;</w:t>
      </w:r>
    </w:p>
    <w:p>
      <w:pPr>
        <w:pStyle w:val="Normal"/>
        <w:numPr>
          <w:ilvl w:val="0"/>
          <w:numId w:val="23"/>
        </w:numPr>
        <w:ind w:left="-284" w:firstLine="284"/>
        <w:jc w:val="both"/>
        <w:rPr>
          <w:sz w:val="28"/>
        </w:rPr>
      </w:pPr>
      <w:r>
        <w:rPr>
          <w:sz w:val="28"/>
        </w:rPr>
        <w:t>участие детей в конкурсах, научно-практических конференциях и др.: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ОУ «Мысль»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Интеллектуальный марафон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аучно-практическая конференци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Участие в олимпиад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трудничество с учреждениями профессионального образования: ДонГАУ п. Персиановский, ПГК г. Шах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доброй традицией проводить торжественный прием «Звезды надежды» директором гимназии Остриковой Л.Н. родителей одаренных детей по итогам  прошедшего учебного года. Отрадно, что с каждым годом их становится все больше и больше. Наши родители считают эту форму работы очень удачной. Много теплых слов 15 мая 2010года было высказано в адрес директора гимназии и педагогического коллектива. А это  самая высокая наша оценка.</w:t>
      </w:r>
    </w:p>
    <w:p>
      <w:pPr>
        <w:pStyle w:val="Normal"/>
        <w:ind w:firstLine="283"/>
        <w:jc w:val="both"/>
        <w:rPr>
          <w:sz w:val="28"/>
        </w:rPr>
      </w:pPr>
      <w:r>
        <w:rPr>
          <w:bCs/>
          <w:sz w:val="28"/>
          <w:szCs w:val="28"/>
        </w:rPr>
        <w:t xml:space="preserve">В гимназии создана система поддержки талантливых детей и </w:t>
        <w:br/>
        <w:t xml:space="preserve">их сопровождения в течение всего периода обучения. </w:t>
      </w:r>
      <w:r>
        <w:rPr>
          <w:sz w:val="28"/>
          <w:szCs w:val="28"/>
        </w:rPr>
        <w:t xml:space="preserve">21 мая на празднике в начальной школе «За честь гимназии»  собрались талантливые учащиеся и их родители. Мы увидели, что подрастает творческая, серьезная смена нашим выпускникам. </w:t>
      </w:r>
    </w:p>
    <w:p>
      <w:pPr>
        <w:pStyle w:val="Artic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мназия имеет хорошую материальную базу, которая дает возможность педагогам прекрасно работать, а детям хорошо учи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Это современнейшие кабинеты русского языка и физики,  компьютерный и Интернет  классы; во всех учебных кабинетах оборудуются АРМ  учителя, установлены интерактивные доски, мультимедийные установки, ведется работа по монтажу локальной сети гимназии, т. е. есть все возможности для активной работы с новейшим цифровым оборудова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И естественно, инновационное направление нашей гимназии –</w:t>
      </w:r>
      <w:r>
        <w:rPr>
          <w:sz w:val="28"/>
          <w:szCs w:val="28"/>
        </w:rPr>
        <w:t>информатизация образовательного процесса – это насыщение его работой с любыми видами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Разработана </w:t>
      </w:r>
      <w:r>
        <w:rPr>
          <w:b/>
          <w:bCs/>
          <w:sz w:val="28"/>
          <w:szCs w:val="28"/>
        </w:rPr>
        <w:t>комплексная программа информатизации гимназии</w:t>
      </w:r>
      <w:r>
        <w:rPr>
          <w:bCs/>
          <w:sz w:val="28"/>
          <w:szCs w:val="28"/>
        </w:rPr>
        <w:t xml:space="preserve"> в  2010 -2011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зработана на основе анализа результатов реализации программных документов, определявших развитие образовательного учреждения в период 2010 – 2011 учебный год, а также целевых программ развития Единой Информационной Среды образовательного учреждения на 2010 – 2011 год, являвшихся нормативно-методической основой участия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оциальный заказ общества  на компетентность будущих специалистов любой сферы деятельности в области ИКТ ставят перед гимназией  необходимость целенаправленно внедрять в учебно-воспитательный  процесс информационно-коммуникационные технологий,   направленных на повышение качества содержания образования в гимназ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задач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одержания и технологий образовательного процесса за счет внедрения ИКТ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эффективности информационного взаимодействия участников образовательного процесса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правления качеством образования на основе информационных технологий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циально-экономической эффективности деятельности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правления реализаци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даментальности и практической направленности общеобразовательных програм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мплексной информатизации образовательного процесса и управления образовательным учреждение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ой системы управления качеством образов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азвитием ЕИС О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системы управления образовательным учреждением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 данных для мониторинг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ингента учащихся, их успевае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ополнительного сообразования де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а использования компьютерной техн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ост компьютерной грамотности учащихся, обеспечивающий повышение качества образ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ов, владеющих новыми информационными технология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егулярной консультационной поддержки педагогов в области применения информационных технологий в образовательном процесс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образовательных возможностей для всех учащих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еланный анализ информатизации учебно-воспитательного процесса в МОУ гимназии № 20 имени С. С. Станчева  позволил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информатизации образования в гимназии начал реализовыв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коллектив проявляет интерес к этому направлению  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остоянная работа по совершенствованию материально-технической и ресурсной базы учебно-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КТ внедряются в управление учебно-методическим процес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педагогическое мастерство в освоении иннов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личество учителей и учащихся, участвующих в конкурсах по информатизац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.Программа развития гимназии, ближайшие перспективы</w:t>
      </w:r>
    </w:p>
    <w:p>
      <w:pPr>
        <w:pStyle w:val="Style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гимназии разработана педагогическим коллективом на период с 2010 по 2013 годы. В программе отражены тенденции развития гимназии, охарактеризованы главные проблемы и задачи работы гимназии,  педагогического и ученического коллективов, привлечения к совместным действиям родителей учащихся и социума, представлены меры по изменению содержания и организации образовательного процесса. Программа развития гимназии является   реально действующим программным документом, на основе которого идёт вся воспитательная и образовательная деятельность педагогического коллектива. Программа имеет несколько приложений, выполняющих конкретизирующую отдельные направления программы роль: образовательная программа, воспитательная программа, программа повышения качества образования, программа «Здоровье», программа «Одаренные дети», программа информатизации гимназии и т.п. Развитие гимназии в данный период предполагает поиск путей и создание условий для личностного роста учащегося, его подготовки к полноценному и эффективному участию в различных видах жизнедеятельности в информационном обществе. Деятельность педагога основывается на реализации личностно ориентированного, деятельностного и компетентностного подходов. Они во многом пересекаются, акцент делается на компетентностный подход, отражённый в образовательном стандарте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ша гимназия – признанный лидер качественного образования в Октябрьском районе и в России (победитель ПНПО в 2006 году), которая работает на протяжении последних 3-х лет в устойчивом инновационном режиме. При этом инновационная деятельность затрагивает все сферы образовательного учреждения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i/>
          <w:iCs/>
        </w:rPr>
        <w:t>В процессе реализации Программы предполагается: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рганизация работы по обновлению содержания образования  и усовершенствование механизма контроля за его качеством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недрение новых образовательных технологий и принципов организации учебного процесса, обеспечивающих эффективную реализацию нового содержания образования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Совершенствование научно-исследовательской деятельности учеников и учителей гимназии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ыявление наиболее способных и одаренных детей, создание условий для развития индивидуальных способностей каждого ребенка на основе гимназического образования; формирование потребностей к самообразованию и саморазвитию.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бновление содержания воспитательной системы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здоровья учащихся;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истема управления деятельности гимназии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 развития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Управление. Профессионализм. Качест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ий, ученический, родительский коллектив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сия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ие потребности населения в получении качественного гимназическ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укрепление психического и физического здоровья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системы выявления , поддержки и сопровождения одаренных дете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педагогического потенци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информационно-коммуникационной культуры учителя и учени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оциально-активной личности, способной конкурировать в современном обществ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1. повышение качества образования в условиях единого информационного пространств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2. совершенствование форм организации образовательного процесса в обучении по индивидуальным планам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3. активно стимулировать проектную и исследовательскую деятельность учащихся и учителей, направляя ее на создание практико-ориентированных проектов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4. Использование в УВП современных методик, инновационных технологий обучения, воспитания и диагностики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5. совершенствовать в ОУ  условия для обеспечения, сохранения и укрепления здоровья участников образовательного процесс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6. совершенствовать структуру управления образовательным учреждением, способной обеспечить ее развитие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7. обеспечить ОУ высококвалифицированными кадрами на основе прогрессивных технологий подготовки, переподготовки и повышения квалифик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выпускника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ускник гимназии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ассчитана на 2010-2013 г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этап (март 2010 г. – август 2010 г) – подготовительный: анализ существующей педагогической практики гимназии, обоснование инновационного ресурса и разработка его стратег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этап (сентябрь 2010 г. – декабрь 2013 г.) – основной: переход от отдельных инноваций к системным изменениям качества образования в условиях единого информационного простра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этап (январь  2013 г. – август 2013 г.) – завершающий: анализ, систематизация и обобщение достигнутых результа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образовательного процесса, органы самоуправления, методические объедин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здание условий, обеспечивающих достижение учащимися высокого уровня владения компетенциями и навыками, которые позволяют самостоятельно решать социально и личностно значимые проблемы в различных сферах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, обладающий новым профессионализм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исполне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ходе реализации программы ежегодно рассматривается: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гимназии с дальнейшим представлением публичного отчета широкой общественности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ическим советом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старшеклассников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родительской общественност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Критерии</w:t>
      </w:r>
      <w:r>
        <w:rPr>
          <w:b/>
          <w:sz w:val="28"/>
          <w:szCs w:val="28"/>
          <w:u w:val="single"/>
        </w:rPr>
        <w:t xml:space="preserve"> оценки ожидаемых результа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 личных достижений всех субъект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удовлетворенности всех участников образовательного процесса уровнем и качеством предоставляемых гимназией услуг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овень комфортности образовательной среды для всех участник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сокий уровень профессиональной компетентности учителя.</w:t>
      </w:r>
    </w:p>
    <w:p>
      <w:pPr>
        <w:pStyle w:val="3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Методы реализации программы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осуществляться с использованием комплекса научно-педагогических методо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Мониторинг социально-педагогической ситуации развития образования в школе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2.Методы теоретического проектирования и моделирования (обоснование целей, задач, содержания, технологий, механизмов управления, инновационных процессов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целевых программ, определение направлений и этапов осуществления программы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Опытно-экспериментальная апробация инновационных образовательных программ, учебников, учебных пособий, методических разработок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Разработка модели управления реализацией концепции развития</w:t>
      </w:r>
    </w:p>
    <w:p>
      <w:pPr>
        <w:pStyle w:val="TextBody"/>
        <w:tabs>
          <w:tab w:val="clear" w:pos="708"/>
          <w:tab w:val="left" w:pos="-836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воря </w:t>
      </w:r>
      <w:r>
        <w:rPr>
          <w:b/>
          <w:sz w:val="28"/>
          <w:szCs w:val="28"/>
        </w:rPr>
        <w:t>о ближайших перспективах развития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настоящем этапе работы по внедрению профильного обучения западающим звеном является  предпрофильная подготовка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упени обучения.</w:t>
      </w:r>
    </w:p>
    <w:p>
      <w:pPr>
        <w:pStyle w:val="TextBody"/>
        <w:tabs>
          <w:tab w:val="clear" w:pos="708"/>
          <w:tab w:val="left" w:pos="-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изировать внеклассную деятельность на данных ступенях:</w:t>
      </w:r>
    </w:p>
    <w:p>
      <w:pPr>
        <w:pStyle w:val="TextBody"/>
        <w:tabs>
          <w:tab w:val="clear" w:pos="708"/>
          <w:tab w:val="left" w:pos="3180" w:leader="none"/>
        </w:tabs>
        <w:jc w:val="both"/>
        <w:rPr/>
      </w:pPr>
      <w:r>
        <w:rPr>
          <w:b/>
          <w:sz w:val="28"/>
          <w:szCs w:val="28"/>
          <w:u w:val="single"/>
        </w:rPr>
        <w:t>Начальная школа (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тупень)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едприятия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 о профессиях родителей «Все работы хороши, выбирай на вкус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Когда я стану взрослым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Д «Город мастеров».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ая школа (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упень):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иблиотечные уроки  «Лоцманы в мире профессий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ные часы «Я в мире – человек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ТД «Юные таланты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ференция «Знание – сила!?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вристические олимпиад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жклассный  факультатив  «Познай себя» - 7-8 класс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а экспозиции о выпускниках школы «Нашел свою звезду». 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ля успешного решения вышеназванных проблем необходимо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мониторинга с целью отслеживания результатов и прогнозирования дальнейшего совершенствования структуры и содержания образования для осуществления довузовской подготовк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элективных курсов профильной школы и   курсы по выбору в предпрофильных классах с учетом запросов обучающихся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кабинет по профориентаци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кабинеты пополнить новыми наглядными пособиями в соответствии  с профильным обучение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видео- и аудиотеки по профильным предмета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ь библиотеку учебниками по профильным предметам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Вследствие плодотворной и эффективной работы нашего дружного коллектива ученики приобретают глубокие знания по различным предметам, развивают организаторские способности, становятся интеллектуально развитыми и получают действительно качественное образование. Мы верим, что предлагаемая нами концепция обучения чрезвычайно полезна для учеников и способствует формированию всесторонне развитой лич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Содержание и результаты гимназическ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подход к реализации образовательных программ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разовательная программа, внедряемая в гимназии, включает в себя 4 направления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личностного роста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своения необходимых жизненных навыков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обучения тому, как учиться и добывать информацию»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, т.е. предметную программу обуч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Акцент делается не столько на учебно-предметный поход, сколько на объединение всех программ в единую картину мира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недряется единая методика развития основных учебных  навыков и операций мышления («методологический стандарт обучения»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 отдается активным и креативным формам образования и дос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ы творческой рабо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олио,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учебные планы и программы,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проекты подопечных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едагогического сопровождения в обучении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новления субъектной позиции   учащегося подростковой и старшей школы (ответственность за собственное образование, инициативность)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формления, анализа и презентации учащимся его учебных и образовательных достижений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определения учащегося относительно своего дальнейшего образования; 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ыта построения программ своего образования, формирования соответствующих ум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школьное образование</w:t>
      </w:r>
      <w:r>
        <w:rPr>
          <w:sz w:val="28"/>
          <w:szCs w:val="28"/>
        </w:rPr>
        <w:t xml:space="preserve"> в гимназии реализуется через работу </w:t>
      </w:r>
      <w:r>
        <w:rPr>
          <w:color w:val="000000"/>
          <w:spacing w:val="-4"/>
          <w:sz w:val="28"/>
          <w:szCs w:val="28"/>
        </w:rPr>
        <w:t xml:space="preserve"> школы будущего первоклассника «АБВГДейка» в тесном сотрудничестве с ДОУ «Сказка».</w:t>
      </w:r>
    </w:p>
    <w:p>
      <w:pPr>
        <w:pStyle w:val="2"/>
        <w:ind w:firstLine="540"/>
        <w:rPr/>
      </w:pPr>
      <w:r>
        <w:rPr>
          <w:b/>
          <w:szCs w:val="28"/>
        </w:rPr>
        <w:t>На 1-й ступени</w:t>
      </w:r>
      <w:r>
        <w:rPr>
          <w:szCs w:val="28"/>
        </w:rPr>
        <w:t xml:space="preserve"> реализация гуманистических ценностей образования осуществляется посредством использования развивающих УМК в начальной школе. В 1-4 классах используется развивающая система по  УМК «Перспективная начальная школа»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ннее изучение иностранного языка 2 часа в неделю со 2-го класса, информатики и ИКТ в качестве учебного модуля в предмете «Технология (труд)» (3-4 классы) реализует идеи личностно-ориентированного характера содержания образования. Обучение в гимназии предполагает педагогическую поддержку, развитие коммуникабельности детей, для привития любви к русской и донской литературе вводится дополнительный урок  по литературному чтению в 2-4 классах (1 час в неделю), а также в рамках этого предмета, с целью выработки ценностного отношения к духовному, историческому и культурному наследию русского народа, расширения социально-гуманитарного знания о традиционной духовной культуре  введен модуль «Основы православной культуры» в предметах окружающий мир, литературное чтение, ИЗО, технология (труд), музык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ебный предмет «Окружающий мир (человек, природа, общество)» изучается в 1-4 классах по 2 часа в неделю и является интегрированным,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ая часть учебного плана представлена новым курсом «Жизнетворчество», что обеспечивает индивидуальный характер развития школьников, учитывая особенности нового содержания образования. 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деятельности начальной школы – организация учебного процесса с ориентиром на потенциальные возможности детей и их реализацию. С этой целью в начальном звене используются различные дидактические системы и технологии.</w:t>
      </w:r>
    </w:p>
    <w:p>
      <w:pPr>
        <w:pStyle w:val="TextBody"/>
        <w:ind w:firstLine="360"/>
        <w:jc w:val="both"/>
        <w:rPr/>
      </w:pPr>
      <w:r>
        <w:rPr>
          <w:b/>
          <w:sz w:val="28"/>
          <w:szCs w:val="28"/>
        </w:rPr>
        <w:t>Приоритетным направлением</w:t>
      </w:r>
      <w:r>
        <w:rPr>
          <w:sz w:val="28"/>
          <w:szCs w:val="28"/>
        </w:rPr>
        <w:t xml:space="preserve"> работы педагогического коллектива начальной школы была подготовка к введению </w:t>
      </w:r>
      <w:r>
        <w:rPr>
          <w:b/>
          <w:sz w:val="28"/>
          <w:szCs w:val="28"/>
        </w:rPr>
        <w:t>ФГОС второго поколения</w:t>
      </w:r>
      <w:r>
        <w:rPr>
          <w:sz w:val="28"/>
          <w:szCs w:val="28"/>
        </w:rPr>
        <w:t>. С этой целью были разработаны учебный план организации внеурочной деятельности и программы его реал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 2-4 классах на конец 2009-2010 учебного года обучались 106 уче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или на «отлично» – 10 чел., что составило 9% от общего числа учащихся 2-4 классов; на «4» и «5» - 66 чел. (62%), что на 6% выше результатов прошлого года. Успеваемость учащихся 2-4 классов отражена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чество знаний, 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качество знаний учащихся 2-4 классов составило 72%, что на 13% выше, чем в 2008-2009 учебном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0-2011 учебном году коллективу учителей начальных классов предстоит реша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уществлять развитие младших школьников с помощью современных педагогических технологи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личностно-ориентированную систему обучения и контрол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должать работу по выявлению и развитию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второй ступени</w:t>
      </w:r>
      <w:r>
        <w:rPr>
          <w:sz w:val="28"/>
          <w:szCs w:val="28"/>
        </w:rPr>
        <w:t xml:space="preserve"> направлены на освоение форм и методов предметного знания. Образовательная программа данной ступени включает в себя расширенное изучение предметных областей, составляющих классическую, универсальную основу познавательного опыта уча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ая задача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образовательной программы второй ступени:</w:t>
      </w: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  <w:sz w:val="28"/>
          <w:szCs w:val="28"/>
        </w:rPr>
        <w:t>сформировать  образовательную позицию ученика «хочу – знаю – делаю»  на основе выявления интересов, желаний, склонностей, способностей учащихся, выстроить  индивидуальные образовательные маршруты, обеспечить мягкую дифференциацию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одростковой школ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уализации, проявления и оформления инициативы подрост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 усилить образовательные потребности школьнико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учебное напряжение, сменяя формы учебного взаимодей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авторское действие каждого ученика, выделяя линии его индивидуального движения  в образовательном пространстве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тнесенные к модулю гуманитарного образования второй ступени (русский язык, литература, английский язык, обществознание, история, краеведение, право), ведутся по программам и учебникам, утвержденным и рекомендованным МО РФ. Второй иностранный язык (немецкий) изучается с 5-9 клас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На усиление гуманитарной направленности содержания гимназического образования, за счет регионального и школьного компонентов добавлены часы на русский язык в 5-9 классах (по 1 часу), где апробируются программы, в которых отражены современные подходы к обучению, заложенные в новых образовательных стандартах второго поколения: по русскому языку  УМК для 5-9 классов по редакцией С.И. Львовой, в 5-7 классах преподается предмет «Культура речи», в 8-11-х классах продолжено изучение курса русской словесности (курсы по выбору и элективные курсы «Риторика»). Изучение риторики способствует решению комплекса задач, обеспечивающих общегуманитарную подготовку гимназистов. На занятиях по риторике учащиеся знакомятся с теорией текста, закономерностями построения текста, технологией построения и выразительными средствами связной речи, приемами ораторского мастерства.</w:t>
      </w:r>
      <w:r>
        <w:rPr>
          <w:rFonts w:cs="Arial" w:ascii="Arial" w:hAnsi="Arial"/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 8-го класса гимназисты изучают мировую художественную культур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5-9 классах вариативный компонент включает курс «Краеведение» и также часы вариативной части базисного плана использованы для изучения предмета «Право».                                           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овременные тенденции развития Российского государства, необходимость интеграции России в мировое сообщество обусловили введение в школе информационных технологий. Для повышения компьютерной грамотности учащихся учебный предмет «Информатика и ИКТ» введен с 8-го класса как самостоятельный предмет. С 8-го класса организована предпрофильная подготовка.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матике на второй ступени образования уделяется достаточное внимание. Учащиеся изучают данный предмет при 5-ти часах в неделю, которые являются федеральным компонентом государственного стандарта, т.е. гарантированы государство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«Основы православной культуры» в 5-7 классах изучается модулем по следующим направлениям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в предмете «Литература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в предмете «История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в области «Искусство»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8-9 классах – курсы по выбору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ы – «Православие на Дону»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ы – «Основы нравственности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«ОБЖ» реализуется в преподавании данного курса в 8-х классах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В 5-8 классах на конец 2009-2010 учебного года обучалось 136 ученика. Окончили год на «отлично» 12 учеников (9%), что на 5% выше результатов прошлого года и на «4», «5» - 59 учеников. Качество знаний составило 44%, это выше на 4% итогов  2008-2009 уч.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конец 2009-2010 учебного года в 9-х классах обучалось 47 учен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9-х классов сдавали два обязательных экзамена – по русскому языку (письменно) и алгебре (письменно), 2 экзамена по выб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большей популярностью в этом году пользовались экзамены по обществознанию и географ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овая аттестация по русскому языку и алгебре проводилась в новой форме. Результаты представлены в таблице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участия 9-х классов в сдаче экзаменов в новой форм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2"/>
        <w:gridCol w:w="1922"/>
        <w:gridCol w:w="1893"/>
        <w:gridCol w:w="2383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Из сравнительной таблицы видно, что качество знаний по алгебре ниже результата 2009 года (контингент учащихся)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>Старшая школа – не окончание общего,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vertAlign w:val="subscript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а старт другого, нешкольного типа образования 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 xml:space="preserve">(И.И. Калина). </w:t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36"/>
          <w:szCs w:val="36"/>
          <w:vertAlign w:val="subscript"/>
        </w:rPr>
      </w:pPr>
      <w:r>
        <w:rPr>
          <w:b/>
          <w:i/>
          <w:iCs/>
          <w:sz w:val="36"/>
          <w:szCs w:val="36"/>
          <w:vertAlign w:val="subscript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третьей ступен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ориентированы на учащихся, уже освоивших как общие, так и частнопредметные способы познавательной деятельности. Высокий научный уровень содержания сочетается с применением большого разнообразия совреме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атегия модернизации российского образования, проводимая в жизнь Правительством РФ, определяет новые содержательные цели и задает требования к ступеням образования. На 2009-2010 годы намечена реализация национальной образовательной инициативы «Наша новая школа»; идет обсуждение новых государственных образовательных стандартов, представляющих собой совокупность требований не только к результатам освоения программ, но также к их содержанию, структуре и условиям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таршей ступени предусматривается возможность индивидуального выбора учащимися образовательных программ; осваиваются новые профильные учебные планы, значительно ограничивающие количество обязательных занятий в пользу профильных и элективных. </w:t>
        <w:tab/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учение на данной ступени является профильным, ведется по программам повышенной сложности. Предусматривает организацию активных форм творческой, самостоятельной деятельности учащихся, выполнение ими работ исследовательского характера. Ведется трехуровневое изучение предметов. 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старшей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школьного образования потребностям современного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гласованность процессов модернизации общего и высшего (профессионального)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ершенство финансово-экономических схем и организационно-правовых форм существующей старшей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уществующей старшей школы особенностям юношеского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зис школы как базовой институциональной формы образовани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таршей школ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ределению учащихся в той или иной предмет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составить проект своего образовательного пути в выбран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блемность своей предметной области, различные подходы и точки зрения с последующим их обсуждение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рганизации учебно-исследовательской деятельности с учетом индивидуальных програм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разовательное пространство учащегося старшей школ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овладеть техниками самоорганизации, необходимыми для реализации своего образовательного проект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рганизация педагогического сопровождения в старшей школе </w:t>
      </w:r>
      <w:r>
        <w:rPr>
          <w:sz w:val="28"/>
          <w:szCs w:val="28"/>
        </w:rPr>
        <w:t xml:space="preserve">состоит в организации выбора учащимися образовательных ресурсов из представленного образовательного пространства, оформления их в индивидуальный учебный план, реализации образовательных проб,  рефлексивного осмысления полученного опыта и построения следующего шаг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концепцией эксперимента по модернизации структуры и содержания общего образования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разования вводится профильное обучение, т.е. по возможности более полно учитываются интересы, склонности и способности гимназистов, создаются условия для обучения старшеклассников в соответствии с их профессиональными интересами в отношении продолжения образования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2009-2010 учебном году в гимназии будут реализовываться социально-гуманитарный профиль (10 класс): на профильном уровне изучаются предметы – русский язык, история, обществознание, английский язык, (11 класс): русский язык и литература, история, право и политика, обществозн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«Основы православной культуры» на 3 ступени изучаются отдельным предметом по 1 часу в 10-11 клас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явке родителей и учащихся, в связи с подготовкой к единому государственному экзамену,  </w:t>
      </w:r>
      <w:r>
        <w:rPr>
          <w:sz w:val="28"/>
        </w:rPr>
        <w:t xml:space="preserve">математика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 обучения будет изучаться на повышенном уровне. Это достигается благодаря введению </w:t>
      </w:r>
      <w:r>
        <w:rPr>
          <w:b/>
          <w:bCs/>
          <w:sz w:val="28"/>
          <w:u w:val="single"/>
        </w:rPr>
        <w:t>дополнительных</w:t>
      </w:r>
      <w:r>
        <w:rPr>
          <w:sz w:val="28"/>
        </w:rPr>
        <w:t xml:space="preserve"> 2 часов математики в неделю в 10-11 классах (социально-гуманитарный профиль).  С целью подготовки гимназистов к воинской службе предмет «ОБЖ» в 2009-2010 уч. году будет преподаваться в 10 классе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Информационные технологии»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обучения рассматриваются как языковая культура (язык программирования), необходимая для осуществления проектной и исследовательской деятельности, использования возможностей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межуточная аттестация в 10 классе проходила по предметам социально-гуманитарного профиля, т.е. по русскому языку и обществознанию. Аттестация проходила в форме и по технологии ЕГЭ. Качество знаний составило 53%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11 класса сдавали 2 обязательных предмета в форме ЕГЭ (русский язык и математика), остальные по выбору в неограниченном количестве. Так для сдачи экзамена по выбору учащиеся выбирали: литературу, обществознание, историю, географию, химию, физику, биологию, английский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11 класса при прохождении государственной (итоговой) аттестации набрали достаточное количество баллов (более минимального, установленного Рособрнадзором) и все получили документ об образовании (аттестат о среднем (полном) общем образован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ЕГЭ по русскому языку 1 ученица 11 класса (Данилова Е.) не прошла порог в основные сроки сдачи экзамена, ей была предоставлена возможность пройти испытание повторно, успешно сдав ЕГЭ по русскому языку в резервный день, получила аттестат о среднем (полном) общем образовани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дготовки к ЕГЭ продолжила свою работу летняя профильная школа для учащихся 10 класса  «Перспектив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е главная задача – не только «</w:t>
      </w:r>
      <w:r>
        <w:rPr>
          <w:bCs/>
          <w:iCs/>
          <w:sz w:val="28"/>
          <w:szCs w:val="28"/>
        </w:rPr>
        <w:t>ухватить» предметный интерес учащегося, но дать возможность реализовать профессиональную пробу в данной области;  организовать, качественную содержательную обратную связ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подготовке к ЕГЭ.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Система воспитательной работы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Учить не воспитывая, значило бы ничему не учить»</w:t>
        <w:tab/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Н.И. Пирогов</w:t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В Концепции модернизации российского образования на период до 2010 года, утвержденной распоряжением Правительства Российской Федерации от 29.12.01г. №1756-р,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вязи  с этим одним из основных направлений деятельности гимназии  в  2009-10уч.г. являлось создание единого воспитательного пространства. Наиболее развивающимися и эффективными направлениями воспитательной деятельности  были: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школьник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деятельность, направленная на воспитание патриотизма и гражданственности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-творческая деятельность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демократической и правовой культуры через ученическое самоуправление, участие в работе детских и подростковых объединений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 детской и подростковой среде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укрепление взаимодействия и развития сотрудничества семьи, образовательных учреждений и общественности в деле воспитания дет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настоящее время гимназия  моделирует воспитательную и внеурочную деятельность применительно  к  новым социокультурным условиям. Идет работа по апробации новых  форм активного взаимодействия с окружающей  средой, использованию педагогических ресурсов социального окружения, внедрению инновационных моделей воспитания. Требованием времени становится создание программного обеспечения воспитательной работы и внеурочной деятельности. Применение программного подхода – показатель цивилизованной управленческой  культуры администрации гимназии.  Классными руководителями Прокопенко Л.Н. и Алексеенко С.Н. разработаны и реализуются воспитательные программы. Однако в большинстве классных коллективов  программное управление  развитием воспитательной деятельности  не разрабатывается и не использ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ные функции в гимназии   выполняют все педагогические работники. Однако ключевая роль в решении задач воспитания принадлежит классному руководителю. В мае 2010г. классные руководители Прокопенко Л.Н. и Фомичева У.Н. приняли участие в районном конкурсе «Самый классный классный», итоги конкурса не подве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результативности и деятельности. Следует отметить, что  в  гимназии  система  отслеживания  результативности  и  деятельности  работы  классных  руководителей  остается  на  низком  уровне: не  анализируется  динамика  развития школьников и уровень, которого  они  достигают  в  своем  социальном  развитии,    определение   состояния  и  перспектив  развития  классного  коллектива.  В  лучшем  случае  есть  перечень  тех  или  иных  мероприятий,  проводимых  классным  руководителем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ряжением Главы Администрации Октябрьского района №133 от 06.05.2010г. «О проведении районного праздника одаренных и талантливых детей «Звезда подростка» и в целях подведения итогов работы по реализации программы «Одаренные дети» педагогический и ученический коллективы гимназии принимали участие в районном конкурсе одаренных и талантливых детей «Звезда подростка». Для участия в районном туре конкурса было заявлено 3 участника: Алексеенко Валерия – номинация «Спорт», Карасев Денис – номинация «Творчество», Козлова Татьяна – номинация «Учеба». По итогам Конкурса Козлова Т. стала лауреатом конкурса, Карасев Д. – дипломан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Щедрым этот учебный год оказался на спортивные достижения. Учащиеся гимназии под руководством учителя физической культуры Колесниковой Н.А. приняли участие в 19 соревнованиях разного уровня по основным видам спорта: футбол, легкая атлетика, баскетбол, настольный теннис, шахматы, шашки, волейбол, а также в Районной спартакиаде «Лето-2009», Зимней спортивной спартакиаде, Районных соревнованиях, посвященных Дню защитника Отечества «К защите Родины готов», Районной легкоатлетической эстафете «Победная», ВСИ «Патриот» и др. В результате проделанной работы учащимися гимназии были завоеваны 14 первых мест, 6 вторых и 4 третьих места в соревнованиях различ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жизнедеятельности гимназии показывает, что необходимо изменить соотношение между воспитанием и обучением. В настоящее время не обеспечивается в полной мере единство учебного и воспитательного процессов. Обширная информация, которая предоставляется детям в ходе их обучения, отодвинула на задний план формирование у них нравственных начал. 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У некоторых из них слабо развита нравственная саморегуляция: отсутствует самокритичность, чувство долга и ответственность. Многие ребята имеют заниженную самооценку. Следовательно, в повседневной гимназической жизни нашим воспитанникам необходимо прививать чувства взаимопонимания, сострадания и другие нрав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рганизации воспитательной работы  широко используется социокультурный потенциал п.Каменоломни. Гимназия сотрудничает с Центром внешкольной работы, Районным Дворцом Культуры, Детской Школой Искусств, Центральной районной библиотекой, ТК «Видеотон», газетой «Сельский вестник», спортивно-оздоровительным комплексом «Бассейны Дона», ДЮСШ, ЦРР № 42, Музеем п. Каменоломни, турфирмой «Елена-тур». Активную туристическую деятельность ведут классные руководители Очерет С.В. и Жуковская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ффективность воспитательной системы гимназии зависит от классных руководителей, их профессионального мастерства. Анализ их деятельности показывает, что многие классные руководители, серьезно анализируя результаты своей работы, ставят перед собой и своим классом актуальные и реально выполнимые задачи. Но при этом многие из них не в полной мере используют воспитательные возможности классных часов, не владеют современными технологиями и формами воспит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 дополнительного образования показывает, что в настоящее время  необходимы совершенствование  нормативно-правовой базы, обновление содержания образовательных  программ,  разработка критериев оценки деятельности педагогов дополнительного образования.  Следует внедрять новые формы организации дополнительного образования, обеспеченные программами социальной адаптации и профессиональной ориентации подростков - школы права, бизнеса, экономики, необходимо создать условия для расширения знаний в областях профессиональной деятельности, пользующихся наибольшим спросом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важных направлений в  гражданско-патриотическом воспитании школьников является организация и работа школьных музеев. В связи с празднованием 65 годовщины Победы учащимися 11кл. под руководством Репетиной Е.Н. был создан виртуальный Музей, куда были помещены материалы о выпускниках школы, участвовавших в Великой Отечественной войне и об учителях-ветеранах.  Созданию Музея предшествовала поисково-собирательская работа, освоение многообразных форм и методов краеведческой и музейной работы, накопление большого фактического и информационного мате</w:t>
        <w:softHyphen/>
        <w:t>риала, позволяющее в конечном счете создать музей. В  следующем учебном году необходимо будет разработать нормативно-правовую базу для регистрации музея. Работа виртуального Музея в гимназии   будет способствовать   активизации  краеведческой и поисковой работы, созданию системы электронных  фондов и каталогов, широкому использованию новых технологий в системе внеклассной работы гимн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ового учебного года воспитательная работа в гимназии будет строиться согласно </w:t>
      </w:r>
      <w:r>
        <w:rPr>
          <w:b/>
          <w:sz w:val="28"/>
          <w:szCs w:val="28"/>
        </w:rPr>
        <w:t xml:space="preserve">воспитательной программе  «МЫ», </w:t>
      </w:r>
      <w:r>
        <w:rPr>
          <w:sz w:val="28"/>
          <w:szCs w:val="28"/>
        </w:rPr>
        <w:t>которая составлена на основании вышеизложенных фактов и предполагает, что наше новое молодое поколение должно быть настоящими членами общества. «МЫ» должны быть здоровы нравственно и физически, высоко интеллектуальны, талантливы, социально активны, творчески одарены, гуманны и трудолюбивы. «МЫ» - будущее этой стран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воспитательной работы гимназии: формирование социально-активной личности, способной конкурировать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цель охватывает весь педагогический процесс, пронизывает все структуры, интегрируя учебные занятия и внеурочную жизнь школьников, разнообразные виды деятельности, общения, традиции, всю общегимназическую среду через выполн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личности ребёнка, принятие его и оказание ему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и воспитание ценностных отношений, культуры поведения, общения и дисциплин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иобщение ребёнка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рганизация работы по профилактике и предупреждению асоциального повед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спитание у детей гражданской позиции: патриотических чувств, нравственно-правовой позиции, толерантности, трудов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бучение самоуправлению, введение коллективных форм жизнедеятельности в классе и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(в данных условиях) развитие детей, их познавательных интересов творческих способностей, общеучебных умений, навыков самопознания и самообразования, способствующих дальнейшему развитию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гуманистического мировоззрения, ответственности перед собой и обществом, будущими поколениями, за результатами своей деятельности в социальной, природной и культур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оведение индивидуальной воспитательной работы с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оздание условий для участия семей в воспитательном процессе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этих целей и задач предполагает: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и возможностей для полноценного развития личности, для охраны здоровья и жизни детей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истемы семейного воспитания и включение семьи в воспитательную систему школы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ую ориентацию на культуросообразность воспитания, призванную обеспечить формирование духовного мира человек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роявления и мотивации творческой активности воспитанников в различных сферах социально значимой деятельности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 - педагогической защиты детей, формирование чувства самоценности и психологического комфорт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 с одарёнными детьми и молодёж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2010-11уч.году  в организации воспитательной работы и внеурочной деятельности приоритетными  направлениями следует считать: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 </w:t>
      </w:r>
      <w:r>
        <w:rPr>
          <w:bCs/>
          <w:sz w:val="28"/>
          <w:szCs w:val="28"/>
        </w:rPr>
        <w:t>социально-воспитательной системы</w:t>
      </w:r>
      <w:r>
        <w:rPr>
          <w:sz w:val="28"/>
          <w:szCs w:val="28"/>
        </w:rPr>
        <w:t xml:space="preserve"> в каждом классном коллективе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 духовно-нравственной, гармонично развитой, социально-активной, творческой личности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ланомерной и систематической работы по сохранению и укреплению здоровья школьни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социального поведения подрост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дополнительного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хотим видеть наших детей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Исследователями</w:t>
      </w:r>
      <w:r>
        <w:rPr>
          <w:sz w:val="28"/>
          <w:szCs w:val="28"/>
        </w:rPr>
        <w:t>, использующими свое естественное любопытство для приобретения навыков активного познания и преобразования мира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Общительны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ткрытыми </w:t>
      </w:r>
      <w:r>
        <w:rPr>
          <w:sz w:val="28"/>
          <w:szCs w:val="28"/>
        </w:rPr>
        <w:t>людьми, прекрасно умеющими строить отношения и общаться – причем на нескольких языка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Гармоничными личностями</w:t>
      </w:r>
      <w:r>
        <w:rPr>
          <w:sz w:val="28"/>
          <w:szCs w:val="28"/>
        </w:rPr>
        <w:t xml:space="preserve"> – понимающими важность физического и психологического равновесия, профессиональной реализации и личного благополучия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Знающими</w:t>
      </w:r>
      <w:r>
        <w:rPr>
          <w:sz w:val="28"/>
          <w:szCs w:val="28"/>
        </w:rPr>
        <w:t>, т.е. обладающими необходимым объемом знаний по принципиально важным направлениям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Нестандартно мыслящими</w:t>
      </w:r>
      <w:r>
        <w:rPr>
          <w:sz w:val="28"/>
          <w:szCs w:val="28"/>
        </w:rPr>
        <w:t>, т.е. умеющими использовать навыки творческого мышления для принятия ключевых жизненных решени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Уверенно рискующими</w:t>
      </w:r>
      <w:r>
        <w:rPr>
          <w:sz w:val="28"/>
          <w:szCs w:val="28"/>
        </w:rPr>
        <w:t>, т.е. решительно пробующими себя в новых ролях, ситуациях и стратегия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Принципиальными </w:t>
      </w:r>
      <w:r>
        <w:rPr>
          <w:sz w:val="28"/>
          <w:szCs w:val="28"/>
        </w:rPr>
        <w:t>– искренними, честными, справедливым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Внимательными</w:t>
      </w:r>
      <w:r>
        <w:rPr>
          <w:sz w:val="28"/>
          <w:szCs w:val="28"/>
        </w:rPr>
        <w:t xml:space="preserve"> – чувствующими нужды других людей и готовых к поддержке и помощ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Толерантными</w:t>
      </w:r>
      <w:r>
        <w:rPr>
          <w:sz w:val="28"/>
          <w:szCs w:val="28"/>
        </w:rPr>
        <w:t xml:space="preserve"> – готовыми принять разные точки зрения и системы ценносте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Рефлексирующими </w:t>
      </w:r>
      <w:r>
        <w:rPr>
          <w:sz w:val="28"/>
          <w:szCs w:val="28"/>
        </w:rPr>
        <w:t>– способными конструктивно анализировать свои сильные и слабые стороны;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b/>
          <w:bCs/>
          <w:sz w:val="28"/>
          <w:szCs w:val="28"/>
        </w:rPr>
        <w:t>Готовыми учиться всю жизнь</w:t>
      </w:r>
      <w:r>
        <w:rPr>
          <w:sz w:val="28"/>
          <w:szCs w:val="28"/>
        </w:rPr>
        <w:t xml:space="preserve"> со стремлением к самосовершенствованию и любовью к знаниям.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емь главных жизненных правил: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 на себя ответственность за свою жизнь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 свою миссию и цели в жизни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вляй приоритеты и в первую очередь делай самое важное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й установку «выиграть может каждый»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5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стремись понять других, а потом – быть понятым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6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ай с другими, чтобы достичь большего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7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обновляй себ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Здоровьесберегающее образ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детей в школах повышенного статуса всегда порождает много вопросов, связанных с сохранением здоровья, с его защитой. В связи с этим нужно отметить, что в гимназии созданы все необходимые условия для того, чтобы образовательный процесс был действительно здоровьесберегающим. Учебный план сбалансирован и не предполагает перегрузки. Соблюдение всех необходимых санитарных норм, организация питания (буфет, горячие завтраки), полноценные занятия физкультурой, работа спортивных секций , утренняя зарядка для учащихся 1-5 классов - все это способствует нормальному физическому развитию гимназистов. Это позволяет удерживать показатели уровня здоровья на уровне среднестатистических данных по рег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-2011 уч. году предполагается введение 3-го часа физической культуры в начальной школе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ителем физической культуры Н.А.Коле6сниковой  разработана</w:t>
      </w:r>
      <w:r>
        <w:rPr>
          <w:b/>
          <w:sz w:val="28"/>
          <w:szCs w:val="28"/>
        </w:rPr>
        <w:t xml:space="preserve">  «Программа физкультурно-оздоровительного - направления в гимназ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тремления к укреплению своего здоровья и развитию своих физических способностей, внедрение здоровьесберегающих технологий в образовательный процесс гимназии, отражение достижений обучающихся в области физической культуры и совершенствование физических психических и нравствен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укрепления здоровь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даренных детей, обладающих уникальными физическими способностями, содействие полному их раскры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соревнованиям и конкурсам не только здоровых детей, но и обучающихся с ослабленным здоровьем, физическими недостатками, обеспечивая при этом равные шансы на победу для всех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негативного отношения к вредным привычкам, активна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есной взаимосвязи с медицинским работником по вопросам профилактики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ответственности, любви к Родине, чувства товарищества, дружбы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по реализации программы предполагает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ъединение обучающихся в соответствии с их спортивными интер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ых занятий баскетболом, футболом, волейболом, легкой атлетикой, шашками, шахматами, настольным теннисом, дартс, военно-прикладными видам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дение разнообразных спортивных праздников и состязаний, Дней здоровья, спартакиад, товарищеских встреч.</w:t>
      </w:r>
    </w:p>
    <w:p>
      <w:pPr>
        <w:pStyle w:val="Normal"/>
        <w:jc w:val="both"/>
        <w:rPr/>
      </w:pPr>
      <w:r>
        <w:rPr>
          <w:sz w:val="28"/>
          <w:szCs w:val="28"/>
        </w:rPr>
        <w:t>3.Подготовку и проведение тематических радиопередач, информационных передач о новостях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походов и прогу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паганду здорового образа жизни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ю интересного и плодотворного досуга на переменах, после уроков, в том числе и в каникуля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влечение внимания родителей и других представителей взрослого населения к проблемам формирования и ведения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вещение и позиционирование результатов спортивной и физкультурно-оздоровительной деятельности в пр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деятельности и формы работы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ет состояния здоровья детей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изическая и психологическая разгрузка обучающихс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рочная и внеурочная работа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портивные праздники и  соревновани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новные направления пропаганды ЗОЖ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жидаемые результаты программы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учащихся, предотвращение развития начальных форм паталогии. Повышение сопротивляемости организма к различным болезням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ойчивой мотивации гимназистов к здоровому образу жизн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атриотических и нравственных качеств личности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зического потенциала через спортивную деятельность школьного, районного и обла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бразовательный процесс так, чтобы он сохранял и укреплял здоровье детей – это главная задача каждого педагога. Это трудно, но возможно. Главное,  убедить учащихся в том, что пути оздоровления просты и всем известны. Надо лишь, чтобы каждый человек сам позаботился о своем здоровье и помнил, что сегодня движение необходимо человеку так же, как хлеб и вода, что человек рожден  для активной физической деятельности  и без нее радость жизни не может быть пол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Режим работы гимназ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я создает все необходимые условия для получения качественного, доступного образования детям, проживающим в районе ее расположения и вне ее. Гимназия работает в 6-ти дневном режиме для учащихся 2-11 классов, в 5-ти дневном режиме для учащихся 1-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737"/>
        <w:gridCol w:w="1737"/>
        <w:gridCol w:w="2200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ступ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ступ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ступень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-34-34 нед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ерерыв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промежуточной аттест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фильность обучения в соответствии с реализуемыми общеобразовательными программам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68"/>
        <w:gridCol w:w="362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филь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тупен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тупень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гуманитар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,7а,8а,9а,9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тингент учащихся стабилен. Движение учащихся происходит по объективным причинам (вследствие перемены места жительства) и не вносит дестабилизации в процесс развития гимназии. Режим и условия обучения в гимназии организованы в соответствии с требованиями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. Характеристика педагогического коллектива</w:t>
      </w:r>
    </w:p>
    <w:p>
      <w:pPr>
        <w:pStyle w:val="Normal"/>
        <w:ind w:left="14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ботает профессиональный творческий коллектив (41 педагог с совместител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 имеют – 2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 образование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 образование – 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зменения уровня профессионального мастерства педагогов, че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67"/>
        <w:gridCol w:w="2067"/>
        <w:gridCol w:w="1951"/>
        <w:gridCol w:w="17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/07 уч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/08 уч.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/09 уч.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/10 уч.г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225" w:dyaOrig="4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25pt;height:204pt" filled="f" o:ole="">
            <v:imagedata r:id="rId6" o:title=""/>
          </v:shape>
          <o:OLEObject Type="Embed" ProgID="" ShapeID="ole_rId5" DrawAspect="Content" ObjectID="_921853157" r:id="rId5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ания «Лучший учитель РФ»</w:t>
      </w:r>
      <w:r>
        <w:rPr>
          <w:sz w:val="28"/>
          <w:szCs w:val="28"/>
        </w:rPr>
        <w:t xml:space="preserve"> в рамках ПНПО имеют 6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. – Новикова Г.Г., учитель ИЗО, МХ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. – Репетина Е.Н., учитель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. – Бурлуцкая С.Д., учитель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ова Н.Г., учитель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– Прокопенко Л.Н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рет С.В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. - Ларина С.Б. стала лауреатом премии Губернатора Рост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чел. (Директор гимназии Л.Н. Острикова) имеет </w:t>
      </w:r>
      <w:r>
        <w:rPr>
          <w:b/>
          <w:sz w:val="28"/>
          <w:szCs w:val="28"/>
        </w:rPr>
        <w:t>звание «Почетный работник общего образования РФ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редний возраст педагогов – 42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 54 % педагогических работников гимназии имеют стаж работы свыше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зработан план переподготовки педагогических работников, который ежегодно реализуется. Введена рейтинговая оценка профессиональной деятельности учителей гимназии, система «портфолио». Систематически отслеживаются личностные достижени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гимназии направлена на гуманизацию и демократизацию образовательного процесса, повышение уровня профессионализма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учебном году свою квалификацию повысили – 12 педагогов: 5 чел. в ИПК и ПРО г. Ростов – на – Дону, 7 чел. – Академия пед. наук г. Москв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iCs/>
          <w:sz w:val="28"/>
          <w:szCs w:val="28"/>
          <w:u w:val="single"/>
        </w:rPr>
        <w:t>Основные образовательные траектории учител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самоопределение в инновационном режиме гимназ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методические разработки (вариативные учебные программы, элективные курсы, индивидуальные програм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исследовательская и экспериментальная деятельность (авторские методики, технологии), публ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грантах, конкурсах, публикации.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u w:val="single"/>
        </w:rPr>
      </w:pPr>
      <w:r>
        <w:rPr>
          <w:b/>
          <w:spacing w:val="-4"/>
          <w:sz w:val="26"/>
          <w:szCs w:val="26"/>
          <w:u w:val="single"/>
        </w:rPr>
        <w:t>Участие МОУ гимназии  в конкурсах различного уровня в 2009 - 2010 уч. году</w:t>
      </w:r>
    </w:p>
    <w:p>
      <w:pPr>
        <w:pStyle w:val="Normal"/>
        <w:ind w:left="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2551"/>
        <w:gridCol w:w="1985"/>
      </w:tblGrid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Письмо президенту </w:t>
            </w:r>
            <w:r>
              <w:rPr>
                <w:rFonts w:eastAsia="Calibri"/>
                <w:sz w:val="28"/>
                <w:szCs w:val="28"/>
              </w:rPr>
              <w:t>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сюкова Л.Г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Конкурс «Лучший урок письма-20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еенко С.Н. Кабанюк Г.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До 15.06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детских рисунков «Великая Отечественная война 1941-1945 г. г. </w:t>
            </w:r>
            <w:r>
              <w:rPr>
                <w:rFonts w:eastAsia="Calibri"/>
                <w:sz w:val="28"/>
                <w:szCs w:val="28"/>
              </w:rPr>
              <w:t>глазам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Передвижная выставка детских рисунков </w:t>
            </w:r>
            <w:r>
              <w:rPr>
                <w:rFonts w:eastAsia="Calibri"/>
                <w:sz w:val="28"/>
                <w:szCs w:val="28"/>
              </w:rPr>
              <w:t>«И помнит мир спасенный...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етско-юношеский литературно-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художественный конкурс творческих работ </w:t>
            </w:r>
            <w:r>
              <w:rPr>
                <w:rFonts w:eastAsia="Calibri"/>
                <w:sz w:val="28"/>
                <w:szCs w:val="28"/>
              </w:rPr>
              <w:t>«Я помню! Я горжус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Евсюкова Л.Г. Бывалина Л.Н. Алексеенко С.Н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ластной экологический конкурс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детского творчества «За что я люблю </w:t>
            </w:r>
            <w:r>
              <w:rPr>
                <w:rFonts w:eastAsia="Calibri"/>
                <w:sz w:val="28"/>
                <w:szCs w:val="28"/>
              </w:rPr>
              <w:t>Донскую приро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«Знаток 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петин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 - Черное море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еркало прир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3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Фестиваль-конкурс «Учитель профильной </w:t>
            </w:r>
            <w:r>
              <w:rPr>
                <w:rFonts w:eastAsia="Calibri"/>
                <w:sz w:val="28"/>
                <w:szCs w:val="28"/>
              </w:rPr>
              <w:t>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луцкая С.Д. Фомичева У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</w:tr>
      <w:tr>
        <w:trPr>
          <w:trHeight w:val="2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Детский экологический форум «Зеленая </w:t>
            </w:r>
            <w:r>
              <w:rPr>
                <w:rFonts w:eastAsia="Calibri"/>
                <w:sz w:val="28"/>
                <w:szCs w:val="28"/>
              </w:rPr>
              <w:t>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2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Бывалина Л.Н. Кабанюк Г.М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учший по профе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олесникова Н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бедитель  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Если бы я был </w:t>
            </w:r>
            <w:r>
              <w:rPr>
                <w:rFonts w:eastAsia="Calibri"/>
                <w:sz w:val="28"/>
                <w:szCs w:val="28"/>
              </w:rPr>
              <w:t>учи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абанюк Г.М. Евсюкова Л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бич Е. победитель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Фестиваль «Образование.Карьера.Бизн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шлякевич СЮ. Бурлуцкая С. Д. Репетина Е.Н. Прокопенко Л.Н. Новикова Г.Г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Всероссийский конкурс исследовательских работ «Человек в истории. Россия. ХХ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лова Е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лова Т. Победитель диплом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ие педагогов гимназ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Интернет-конкурсах за 2009-2010 уч. го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56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2264"/>
        <w:gridCol w:w="2652"/>
        <w:gridCol w:w="1902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едагогических идей «Открытый уро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енко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кова Л. 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льтимедиа-технологии в образован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электронное приложение к уроку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 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персональный сайт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учённы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 Н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 М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 к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Педагогами школы постоянно ведется работа по  </w:t>
      </w:r>
      <w:r>
        <w:rPr>
          <w:color w:val="000000"/>
          <w:sz w:val="28"/>
          <w:szCs w:val="28"/>
        </w:rPr>
        <w:t xml:space="preserve">применению специальной методики обучения проектной ориентации в части применения знаний и умений в формировании и управлении качеством своей жизни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адровое обеспечение образовательного процесса</w:t>
      </w:r>
      <w:r>
        <w:rPr>
          <w:sz w:val="28"/>
          <w:szCs w:val="28"/>
        </w:rPr>
        <w:t xml:space="preserve"> – одно из важнейших звеньев системы управления гимназией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направлений в работе с педагогическими кадрами является процесс оценивания результатов труда учителя. Без этой оценки в развивающемся ОУ невозможно прогнозировать его дальнейшее развит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о и послужило одной из главных причин создания </w:t>
      </w:r>
      <w:r>
        <w:rPr>
          <w:b/>
          <w:sz w:val="28"/>
          <w:szCs w:val="28"/>
        </w:rPr>
        <w:t xml:space="preserve">системы диагностики и рейтинговой оценки профессиональной деятельности учителей </w:t>
      </w:r>
      <w:r>
        <w:rPr>
          <w:sz w:val="28"/>
          <w:szCs w:val="28"/>
        </w:rPr>
        <w:t>гимназии. По каждому методическому объединению строится диаграмм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грамма успеш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ессиональной деятель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ей начальных классов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object w:dxaOrig="9030" w:dyaOrig="6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5.8pt;width:451.45pt;height:302.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97368766" r:id="rId7"/>
        </w:object>
      </w:r>
      <w:r>
        <w:rPr>
          <w:b/>
          <w:color w:val="7030A0"/>
          <w:sz w:val="28"/>
          <w:szCs w:val="28"/>
        </w:rPr>
        <w:t>2009 -2010 учебный год</w:t>
      </w:r>
    </w:p>
    <w:p>
      <w:pPr>
        <w:pStyle w:val="Normal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</w:r>
      <w:r>
        <w:rPr>
          <w:sz w:val="28"/>
          <w:szCs w:val="28"/>
        </w:rPr>
        <w:t>1. Ларина С.Б.              5.Очерет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Криволуцкая И.Е.    6. Пантелее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Прокопенко Л.Н.      7. Гогин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. Жуковская С.И.</w:t>
      </w:r>
    </w:p>
    <w:p>
      <w:pPr>
        <w:pStyle w:val="Normal"/>
        <w:ind w:firstLine="360"/>
        <w:jc w:val="both"/>
        <w:rPr/>
      </w:pPr>
      <w:r>
        <w:rPr/>
        <w:object w:dxaOrig="9360" w:dyaOrig="74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370.5pt" filled="f" o:ole="">
            <v:imagedata r:id="rId10" o:title=""/>
          </v:shape>
          <o:OLEObject Type="Embed" ProgID="" ShapeID="ole_rId9" DrawAspect="Content" ObjectID="_797351861" r:id="rId9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120" w:dyaOrig="6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318.75pt" filled="f" o:ole="">
            <v:imagedata r:id="rId12" o:title=""/>
          </v:shape>
          <o:OLEObject Type="Embed" ProgID="" ShapeID="ole_rId11" DrawAspect="Content" ObjectID="_568280800" r:id="rId11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000" w:dyaOrig="7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0pt;height:351pt" filled="f" o:ole="">
            <v:imagedata r:id="rId14" o:title=""/>
          </v:shape>
          <o:OLEObject Type="Embed" ProgID="" ShapeID="ole_rId13" DrawAspect="Content" ObjectID="_409068206" r:id="rId13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диагностической карты учителя можно увидеть результативность урочной и внеурочной работы учителя по предмету, методической и инновационной деятельности, рейтинга у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деятельности учителя вывешиваются в учительской, что позволяет каждому учителю реально представить результаты своего труда и их место в коллективе; увидеть свои резервы; иметь стимул к непрерывному самосовершенствованию, профессионально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 диагностики и рейтинговой оценки профессиональной деятельности учителей позволяет администрации гимназии осуществлять непрерывную диагностику результатов труда каждого учителя; совершенствовать систему стимулирования труда учителей в соответствии с реальными результатами; организовать процесс повышения квалификации учителей на индивидуальной и дифференцирова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правления гимнази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имназией осуществляется в соответствии с законодательством РФ и Уставом, строится на принципах единоначалия и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положена пятиуровневая структура 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вый уровень</w:t>
      </w:r>
      <w:r>
        <w:rPr>
          <w:sz w:val="28"/>
          <w:szCs w:val="28"/>
        </w:rPr>
        <w:t>. Непосредственное управление образовательным процессом, финансово-хозяйственной деятельностью осуществляет директор гимназии, который совместно с Советом гимназии определяет стратегию развития гимназии, представляет ее интересы в государственных и общественных органах, несет ответственность за организацию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>. Представлен Советом гимназии, педагогическим совет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тий уровень</w:t>
      </w:r>
      <w:r>
        <w:rPr>
          <w:sz w:val="28"/>
          <w:szCs w:val="28"/>
        </w:rPr>
        <w:t xml:space="preserve"> структуры управления – уровень заместителей директора. Представлен научно-методическим советом, малыми педагогическими советами, а также аттестационной комисси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етвертый уровен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ровень учителей и функциональных служ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етодические объединения учителей, творческие группы, психологическая служба, медицинская служба, социальный педагог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ятый уровень</w:t>
      </w:r>
      <w:r>
        <w:rPr>
          <w:sz w:val="28"/>
          <w:szCs w:val="28"/>
        </w:rPr>
        <w:t xml:space="preserve"> организационной системы управления – уровень учащихся, который скорее можно назвать уровнем соуправления. Представлен Советом старшеклассников, научным объединением учащихся и классными органами самоуправления.</w:t>
      </w:r>
    </w:p>
    <w:p>
      <w:pPr>
        <w:pStyle w:val="Style9"/>
        <w:ind w:left="-360" w:hanging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Взаимодействие с родителями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ужно отметить, что за последние три года изменилось отношение родителей к деятельности гимназии, возрастает их заинтересованность в организации внеурочной жизни. Связано это, скорее всего с тем, что событийная образовательная жизнь гимназии стала ближе и понятнее: на родительских собраниях работа гимназии в этих направлениях стала представляться с помощью ИКТ, что позволяет ёмко и наглядно продемонстрировать события, включая их в контекст общих ценностей гимназии. Как показала практика, важно показывать не только детскую жизнь, но и жизнь взрослых – участие в различных конференциях профессионального плана, повышение профессионализма учителей и классных руководителей. </w:t>
      </w:r>
    </w:p>
    <w:p>
      <w:pPr>
        <w:pStyle w:val="TextBodyIndent"/>
        <w:spacing w:before="0" w:after="0"/>
        <w:ind w:left="0" w:firstLine="991"/>
        <w:jc w:val="both"/>
        <w:rPr/>
      </w:pPr>
      <w:r>
        <w:rPr>
          <w:sz w:val="28"/>
          <w:szCs w:val="28"/>
        </w:rPr>
        <w:t>Данная информация, и, особенно, правильно расставленные акценты, в целом позволяют формировать единое смысловое пространство. Погружение родителей в это пространство выполняет просветительскую функцию, помогает повысить взаимопонимание. О включённости родителей в жизнь гимназии говорит хорошая  посещаемость родительских собраний, активное действенное участие родителей во всем происходящем в гимназии, в стремлении быть причастными к гимназической жизни своих детей. Родители открыты к сотрудничеству, готовы помогать. Так, в этом учебном году родители активно помогали в оформлении гимназии к праздникам,  уголка космонавтики, приобрели форму для игры «Патриот», помогали в организации поездок, оформлении учебных кабинетов, выступали на классных часах по профессиональному самоопределению, помогали в организации системы дополнительного образования и т.п. Тем не менее, далеко не все возможности сотрудничества исчерпаны. Так, например, теснее можно взаимодействовать в период предпрофильной подготовки: экскурсии, беседы. Можно шире подключать родителей к организации летней практики и организации работы летней профильной школы «Перспектива», к непосредственному участию в праздниках.</w:t>
      </w:r>
    </w:p>
    <w:p>
      <w:pPr>
        <w:pStyle w:val="Normal"/>
        <w:tabs>
          <w:tab w:val="clear" w:pos="708"/>
          <w:tab w:val="left" w:pos="1701" w:leader="none"/>
        </w:tabs>
        <w:ind w:firstLine="360"/>
        <w:jc w:val="both"/>
        <w:rPr/>
      </w:pPr>
      <w:r>
        <w:rPr>
          <w:sz w:val="28"/>
          <w:szCs w:val="28"/>
        </w:rPr>
        <w:t>На классных итоговых собраниях самым активным нашим родителям были вручены благодарственные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изнь в гимназии является предметом постоянного обсуждения дома, многие родители отмечают в качестве позитивного момента то, что их привлекают к участию в жизни гимназии. 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00380</wp:posOffset>
            </wp:positionH>
            <wp:positionV relativeFrom="paragraph">
              <wp:posOffset>448945</wp:posOffset>
            </wp:positionV>
            <wp:extent cx="800100" cy="591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1.Распространение опыта гимназии</w:t>
      </w:r>
    </w:p>
    <w:p>
      <w:pPr>
        <w:pStyle w:val="Normal"/>
        <w:ind w:left="78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Article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се наши учителя – очень творческие люди. Они вовлечены в работу методических объединений (МО) по образовательным областям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 гимнази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 учителей филолог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уководитель Бывалина Л.Н.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мещение акцента на формирование коммуникативных навыков и повышение речевой и читательской компетентности.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через выразительные возможности Слова показать духовный заряд отечественной культуры – и раскрыть «языковой потенциал» личности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>
          <w:b/>
          <w:bCs/>
          <w:sz w:val="28"/>
          <w:szCs w:val="28"/>
        </w:rPr>
        <w:t>Практическая цель:</w:t>
      </w:r>
      <w:r>
        <w:rPr>
          <w:sz w:val="28"/>
          <w:szCs w:val="28"/>
        </w:rPr>
        <w:t xml:space="preserve"> уверенное владение родным языком как инструментом эффективного общения, познания и творчеств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МО учителей иностранных языков: </w:t>
      </w:r>
      <w:r>
        <w:rPr>
          <w:b/>
          <w:bCs/>
          <w:i/>
          <w:iCs/>
          <w:sz w:val="28"/>
          <w:szCs w:val="28"/>
        </w:rPr>
        <w:t>руководитель Дворцова Н.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изучение иностранных языков не как академической системы, а как инструмента познания и общения; европейская модель.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использование современных оригинальных технологий обучения.</w:t>
      </w:r>
    </w:p>
    <w:p>
      <w:pPr>
        <w:pStyle w:val="Normal"/>
        <w:numPr>
          <w:ilvl w:val="1"/>
          <w:numId w:val="20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хорошее владение языком, качественная  подготовка к экзамена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обществознания и истор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уководитель </w:t>
      </w:r>
      <w:r>
        <w:rPr>
          <w:b/>
          <w:i/>
          <w:sz w:val="28"/>
          <w:szCs w:val="28"/>
        </w:rPr>
        <w:t>Репетина Е.Н.</w:t>
      </w:r>
    </w:p>
    <w:p>
      <w:pPr>
        <w:pStyle w:val="Normal"/>
        <w:numPr>
          <w:ilvl w:val="0"/>
          <w:numId w:val="46"/>
        </w:numPr>
        <w:spacing w:before="0" w:after="280"/>
        <w:ind w:left="1701" w:hanging="360"/>
        <w:jc w:val="both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истема практико-ориентированной системы социально-гуманитарного образования. </w:t>
      </w:r>
    </w:p>
    <w:p>
      <w:pPr>
        <w:pStyle w:val="Normal"/>
        <w:numPr>
          <w:ilvl w:val="1"/>
          <w:numId w:val="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учебно-методические комплексы ведущих российских издательств, аутентичные наглядные пособия, авторские разработки учебных заданий, видеоматериалы. </w:t>
      </w:r>
    </w:p>
    <w:p>
      <w:pPr>
        <w:pStyle w:val="Normal"/>
        <w:numPr>
          <w:ilvl w:val="1"/>
          <w:numId w:val="8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научить рациональному управлению своими ресурсами (здоровьем, временем, способностями, собственностью, информацией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математики и информатик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уководитель ЛевченкоГ.А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формирование системно-моделирующего мышления, необходимого человеку в его познавательной и созидательной деятельности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задача:</w:t>
      </w:r>
      <w:r>
        <w:rPr>
          <w:sz w:val="28"/>
          <w:szCs w:val="28"/>
        </w:rPr>
        <w:t xml:space="preserve"> создание индивидуально-ориентированной модели математического образования школьников </w:t>
      </w:r>
    </w:p>
    <w:p>
      <w:pPr>
        <w:pStyle w:val="Normal"/>
        <w:numPr>
          <w:ilvl w:val="1"/>
          <w:numId w:val="34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Новые формы предъявления знаний:</w:t>
      </w:r>
      <w:r>
        <w:rPr>
          <w:sz w:val="28"/>
          <w:szCs w:val="28"/>
        </w:rPr>
        <w:t xml:space="preserve"> рейтинговая шкала оценок, система «взаимозачетов», открытые олимпиады и др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МО учителей  естественно – научного цикла:                                                       </w:t>
      </w:r>
      <w:r>
        <w:rPr>
          <w:b/>
          <w:bCs/>
          <w:i/>
          <w:sz w:val="28"/>
          <w:szCs w:val="28"/>
        </w:rPr>
        <w:t>руководитель Бурлуцкая С.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Специфика: </w:t>
      </w:r>
      <w:r>
        <w:rPr>
          <w:sz w:val="28"/>
          <w:szCs w:val="28"/>
        </w:rPr>
        <w:t xml:space="preserve">использование методов естественнонаучного познания как универсальных и эффективных для освоения окружающего мира;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 «учебного познания»: </w:t>
      </w:r>
      <w:r>
        <w:rPr>
          <w:sz w:val="28"/>
          <w:szCs w:val="28"/>
        </w:rPr>
        <w:t xml:space="preserve">личный «багаж» и возможности учащихся прямо пропорциональны по отношению к их познавательным интересам; </w:t>
      </w:r>
    </w:p>
    <w:p>
      <w:pPr>
        <w:pStyle w:val="Normal"/>
        <w:numPr>
          <w:ilvl w:val="1"/>
          <w:numId w:val="41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поддерживать устойчивый исследовательский интерес к жизни и тягу к экспериментированию. 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О учителей начальных классов: </w:t>
      </w:r>
      <w:r>
        <w:rPr>
          <w:b/>
          <w:bCs/>
          <w:i/>
          <w:sz w:val="28"/>
          <w:szCs w:val="28"/>
        </w:rPr>
        <w:t>руководитель Прокопенко Л.Н.</w:t>
      </w:r>
    </w:p>
    <w:p>
      <w:pPr>
        <w:pStyle w:val="Style8"/>
        <w:numPr>
          <w:ilvl w:val="0"/>
          <w:numId w:val="44"/>
        </w:numPr>
        <w:spacing w:lineRule="auto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ецифика: </w:t>
      </w:r>
      <w:r>
        <w:rPr>
          <w:rFonts w:cs="Times New Roman" w:ascii="Times New Roman" w:hAnsi="Times New Roman"/>
          <w:sz w:val="28"/>
          <w:szCs w:val="28"/>
        </w:rPr>
        <w:t>развите у учащихся творческих,     интеллектуальных и коммуникативных способностей через организацию различных форм работы;</w:t>
      </w:r>
    </w:p>
    <w:p>
      <w:pPr>
        <w:pStyle w:val="Normal"/>
        <w:numPr>
          <w:ilvl w:val="1"/>
          <w:numId w:val="2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ы: </w:t>
      </w:r>
      <w:r>
        <w:rPr>
          <w:sz w:val="28"/>
          <w:szCs w:val="28"/>
        </w:rPr>
        <w:t xml:space="preserve">трудолюбие, терпение и чувство юмора; </w:t>
      </w:r>
    </w:p>
    <w:p>
      <w:pPr>
        <w:pStyle w:val="Style8"/>
        <w:numPr>
          <w:ilvl w:val="0"/>
          <w:numId w:val="44"/>
        </w:numPr>
        <w:spacing w:lineRule="atLeast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цель: </w:t>
      </w:r>
      <w:r>
        <w:rPr>
          <w:rFonts w:cs="Times New Roman" w:ascii="Times New Roman" w:hAnsi="Times New Roman"/>
          <w:sz w:val="28"/>
          <w:szCs w:val="28"/>
        </w:rPr>
        <w:t>интенсифицировать работу по поиску и широкому внедрению эффективных методов новых педагогических технологий на уроке с целью повышения уровней обученности и обучае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пуляризации современных педагогических идей и развития творческой деятельности педагогических работников по обновлению содержания образования, поддержке новых педагогических технологий в организации образовательного процесса, роста профессионального мастерства педагогов гимназии и распространения их педагогического опыта, согласно плану работы гимназии,    проводилась </w:t>
      </w:r>
      <w:r>
        <w:rPr>
          <w:b/>
          <w:sz w:val="28"/>
          <w:szCs w:val="28"/>
        </w:rPr>
        <w:t xml:space="preserve">методическая неделя </w:t>
      </w:r>
      <w:r>
        <w:rPr>
          <w:b/>
          <w:bCs/>
          <w:sz w:val="28"/>
          <w:szCs w:val="28"/>
        </w:rPr>
        <w:t>«Педагогические  инновации в гимназии в рамках Года уч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терство, эрудиция, опыт, качество никогда не приходят сами собой. Качество - всегда результат количества - прочитанного осмысленного, проверенного на практик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передового опыта мы помним, что не следует увлекаться поискам только «ультранового», педагогических новаций и проходить мимо обычной добросовестной работы педагогов, секрет успеха которой, в систематическом воплощении в жизнь важнейших дидактически и методических принципов и правил, как традиционных, так и нов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недели обобщен  инновационный опыт пяти педагогов гимназии: Лариной С.Б., Кабанюк Г.М., Козловой Е.Б., Рыбкиной В.Б., Колесниковой Н.А.. Прекрасные мастер – классы «Создадим ситуацию успеха на уроке» показали Прокопенко Л.Н. и Очерет С.В..          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демонстрировали коллегам  личные профессиональные находки и дидактические средства, используемые на учебных занятиях «Кот в мешке» учителя: Евсюкова Л.Г., Очерет С.В., Алексеенко С.Н., Левченко Г.А., Криволуцкая И.Е., Бывалина Л.Н., Мальченко В.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одической выставке – консультации по теме «Активные методы преподавания курсов по выбору и элективных курсов» поделились опытом работы учителя: Евсюкова Л.Г.,  Бывалина Л.Н., Кабанюк Г.М., Новикова Г.Г., Алексеенко С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отчетом – презентацией работы  творческой группы «Педагогическая мастерская» выступили  их руководители: Прокопенко Л.Н., Алексеенко С.Н., Бывалина Л.Н. 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нтерес вызвали мастер – классы «Учитель нового поколения» с использованием информационно – коммуникационных  технологий, которые успешно  провели учителя: Мальченко В.Н., Новикова Г.Г., Жуковская С.И., Чирятьева Г.С.,  Бураков А.Г.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руководители  показали  презентации самых удачных классных часов и на их основе, была создана методическая копилка «Возьми и попробуй сам».</w:t>
      </w:r>
      <w:r>
        <w:rPr>
          <w:sz w:val="28"/>
          <w:szCs w:val="28"/>
        </w:rPr>
        <w:t xml:space="preserve">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зитную карточку учителя – предметника предложили вниманию коллег учителя гимназии: Очерет С.В., Репетина Е.Н., Рыбкина В. Б., Алексеенко С.Н., Фомичева У. Н. и Сухарева Н. А. 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и успешной  работы  подвели руководители методических объединений Репетина Е.Н., Дворцова Н.Г., Прокопенко Л.Н. и Бурлуцкая С.Д. Портфолио (папки достижений) наших учителей за этот учебный год значительно пополн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коллектив гимназии достаточно компетентный. Смысл работы педагогов:  главное – дать каждому ученику возможность реализовать свои способности, формировать ситуацию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оссийского общества, находящегося на этапе реформирования всех сфер его жизнедеятельности, предъявляет повышенные требования к человеку, к его личным и профессиональным качествам. Обеспечение этой цели во многом зависит от возможности человека реализовать свой внутренний  творческий потенциал в деятельности, а такая возможность всем участникам образовательного процесса в нашей гимназии предоставл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имназия работает в режиме областной пилотной площадки по апробации нового УМК базового уровня по физике с электронным приложением под редакцией Л.Э. Генденштейна, Ю.И. Дика 10-11 класс, что способствует эффективному внедрению деятельностного принципа обучения;  УМК «История России, 1945 – 2008гг.» под редакцией А.А. Данилова, 11 класс,  в условиях перехода на государственные стандарты общего образования второго поколения.</w:t>
      </w:r>
    </w:p>
    <w:p>
      <w:pPr>
        <w:pStyle w:val="Style9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цип открытости, который реализует гимназия, проявляется не только во взаимодействиях с профессиональным педагогическим сообществом, но и со всеми, кто заинтересован в развитии современного образования. Поэтому мы готовы к взаимодействиям со СМИ.                             </w:t>
      </w:r>
    </w:p>
    <w:p>
      <w:pPr>
        <w:pStyle w:val="Style9"/>
        <w:spacing w:lineRule="auto" w:line="240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ши публикации: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1. Статьи в газету </w:t>
      </w:r>
      <w:r>
        <w:rPr>
          <w:b/>
          <w:sz w:val="29"/>
          <w:u w:val="single"/>
        </w:rPr>
        <w:t>«Сельский вестник»:</w:t>
      </w:r>
    </w:p>
    <w:p>
      <w:pPr>
        <w:pStyle w:val="Normal"/>
        <w:jc w:val="both"/>
        <w:rPr/>
      </w:pPr>
      <w:r>
        <w:rPr>
          <w:sz w:val="28"/>
          <w:szCs w:val="28"/>
        </w:rPr>
        <w:t>- « Моя новая школа» (от 2.10 2009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Донская православная миссия в Октябрьском районе» (от 16.10.2009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Посвящение в гимназисты» (от30.10.2009г.), зам. директора по УВР С.Ю. Машляк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«Научное общество учащихся «Мысль»  (от 22.01.2010 г.), зам. директора по УВР С. Д. Бурлуцкая;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защитит  права ребенка»  (22.01. 2010 г.), уполномоченный по правам ребенка  в гимназии, С.Н. Алексе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раса города – девушка из нашей школы» (22.01. 2010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В ногу со временем» (от 22.01.2010 г.), зам. директора по ИОП  Г.А. Левченко;</w:t>
      </w:r>
    </w:p>
    <w:p>
      <w:pPr>
        <w:pStyle w:val="Normal"/>
        <w:jc w:val="both"/>
        <w:rPr/>
      </w:pPr>
      <w:r>
        <w:rPr>
          <w:sz w:val="28"/>
          <w:szCs w:val="28"/>
        </w:rPr>
        <w:t>- «Зачем себя убивать?»  (от 12.02.2010 г.), и.о. зам. директора по ВР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Память – наша совесть» (от 3.03.2010 г.), и.о. зам. директора по ВР С.Б. Лар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ткрой талант в каждом ребенке» (от 31.03.2010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На волю птичку выпускаю…»  (от  9.04.2010 г.),  учитель 1-б кл., Ю.Ю. Гог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Давайте  сохраним!»  (от14.04. 2010г.), председатель НОУ «Мысль» Т. Коз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С Днем авиации и космонавтики!», зам. директора по УВР С. Д. Бурлуц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ша гордость» (от 6.05.2010 г.),  учитель  2-а кл.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Заповедные места Октябрьского района»  (от 28.05. 2010 г.),  ученица 9-а класса  Н. Мищиряк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вайте сохраним?»  (от28.05. 2010 г.), учитель химии Н.А. Сухарева;</w:t>
      </w:r>
    </w:p>
    <w:p>
      <w:pPr>
        <w:pStyle w:val="Normal"/>
        <w:jc w:val="both"/>
        <w:rPr/>
      </w:pPr>
      <w:r>
        <w:rPr>
          <w:sz w:val="28"/>
          <w:szCs w:val="28"/>
        </w:rPr>
        <w:t>- «Не останавливаемся на достигнутом», зам. директора по УВР С. Д. Бурлуцкая.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 </w:t>
      </w:r>
      <w:r>
        <w:rPr>
          <w:sz w:val="29"/>
          <w:u w:val="single"/>
        </w:rPr>
        <w:t xml:space="preserve">2. Статьи в газету </w:t>
      </w:r>
      <w:r>
        <w:rPr>
          <w:b/>
          <w:sz w:val="29"/>
          <w:u w:val="single"/>
        </w:rPr>
        <w:t>«К вашим услугам»:</w:t>
      </w:r>
    </w:p>
    <w:p>
      <w:pPr>
        <w:pStyle w:val="Normal"/>
        <w:jc w:val="both"/>
        <w:rPr/>
      </w:pPr>
      <w:r>
        <w:rPr>
          <w:b/>
          <w:sz w:val="29"/>
        </w:rPr>
        <w:t xml:space="preserve">- </w:t>
      </w:r>
      <w:r>
        <w:rPr>
          <w:sz w:val="29"/>
        </w:rPr>
        <w:t>«Мисс Шахты выбрана» (от 20.01. 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частливый номер Анны Кирсановой» (3.02.2010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. Гимназия имеет </w:t>
      </w:r>
      <w:r>
        <w:rPr>
          <w:b/>
          <w:sz w:val="28"/>
          <w:szCs w:val="28"/>
          <w:u w:val="single"/>
        </w:rPr>
        <w:t>сай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Личный сайт</w:t>
      </w:r>
      <w:r>
        <w:rPr>
          <w:sz w:val="28"/>
          <w:szCs w:val="28"/>
          <w:u w:val="single"/>
        </w:rPr>
        <w:t xml:space="preserve"> имеют:</w:t>
      </w:r>
      <w:r>
        <w:rPr>
          <w:sz w:val="28"/>
          <w:szCs w:val="28"/>
        </w:rPr>
        <w:t xml:space="preserve"> учителя начальных классов Прокопенко Л.Н. и Ларина С.Б; учитель ИЗО и МХК Новикова Г.Г.; учитель физики Бурлуцкая С.Д.</w:t>
      </w:r>
    </w:p>
    <w:p>
      <w:pPr>
        <w:pStyle w:val="Style9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проблемы общеобразовательного учреждения</w:t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Во время обсуждения результатов реализации в гимназии системы профильного образования на педагогических советах и её апробации на семинарах различного уровня были определены следующие проблемы: на данный момент не до конца определён статус программ спецкурсов, порядок их утверждения, нет ясности в определении требований к учащимся при поступлении на профильные курсы. В связи с переходом на базисный учебный план 2004 года необходимо разработать новую модель многопрофильного образования.</w:t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Анализ и ежегодное подведение итогов организации исследовательской и проектной деятельности учащихся гимназии позволяет на данный момент определить проблемы, задающие направления дальнейшего развития гимназии в реализации данной практики: работы учащихся мало представляются на внешних конкурсах; опыт сопровождения нуждается в осмыслении, обобщении и систематизации, необходимо повышение качества как самих работ, так педагогического сопровождения учащихся в условиях эт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же не первый год мы пытаемся осмыслить и найти новые формы организации  системы ученического самоуправления в гимназии. В данный момент самоуправление со стороны гимназистов эпизодично, спонтанно, нет конкретной регулярной объединяющей деятельности. Ответственность проявляется так же эпизодически, нет стабильности и исполнительской дисциплины.  Но можно отметить готовность гимназистов участвовать в управлении гимназией и проводить в её стенах больше времени, а так же их активность и интере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ими экономическими проблемами необходима разработка новой модели финансирования системы дополнительного образова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Очевидно, что школа XXI века  будет основываться на современных информационных средах, дистанционных формах коммуникации и проектных способах деятельности, независимых  процедурах оценки результатов образования. Именно на такие масштабные задачи нацеливают систему общего образования Федеральная целевая программа развития образования, направление «Информатизация образования» в рамках приоритетного НП «Образование».</w:t>
      </w:r>
    </w:p>
    <w:p>
      <w:pPr>
        <w:pStyle w:val="Normal"/>
        <w:autoSpaceDE w:val="false"/>
        <w:ind w:firstLine="708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Информация, представленная в отчете о деятельности гимназии  за 2009-2010 учебный года, позволяет пользователям оценить результаты и качество работы учреждения, а также прогнозировать его дальнейшее развитие, ибо идущие в одном направлении могут достичь цели быстрее и легче, потому что им помогает момент движения группы.</w:t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  <w:t>СПАСИБО  ЗА  ВНИМАНИЕ!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,Bold;Times New Roman"/>
          <w:b/>
          <w:bCs/>
          <w:sz w:val="28"/>
          <w:szCs w:val="28"/>
        </w:rPr>
        <w:t xml:space="preserve">С о с т а в и т е л и: </w:t>
      </w:r>
      <w:r>
        <w:rPr>
          <w:rFonts w:cs="TimesNewRoman;Times New Roman"/>
          <w:sz w:val="28"/>
          <w:szCs w:val="28"/>
        </w:rPr>
        <w:t>директор МОУ гимназии № 20 имени С.С. Станчева Острикова Л.Н.,  заместители директора по УВР  Машлякевич С.Ю. и Бурлуцкая С.Д., заместитель директора по ВР Кислякова Ю.В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  <w:vertAlign w:val="subscript"/>
        </w:rPr>
      </w:pPr>
      <w:r>
        <w:rPr>
          <w:rFonts w:cs="TimesNewRoman,Bold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rPr>
          <w:rFonts w:cs="TimesNewRoman;Times New Roman"/>
          <w:b/>
          <w:b/>
          <w:bCs/>
          <w:sz w:val="28"/>
          <w:szCs w:val="28"/>
          <w:vertAlign w:val="subscript"/>
        </w:rPr>
      </w:pPr>
      <w:r>
        <w:rPr>
          <w:rFonts w:cs="TimesNewRoman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720"/>
      </w:pPr>
      <w:rPr>
        <w:rFonts w:ascii="OpenSymbol" w:hAnsi="OpenSymbol" w:cs="Open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0" w:hanging="0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stan.3dn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yandex.ru/yandsearch?text=&#1089;&#1072;&#1081;&#1090;%20&#1053;&#1080;&#1078;&#1077;&#1075;&#1086;&#1088;&#1086;&#1076;&#1089;&#1082;&#1086;&#1075;&#1086;%20&#1075;&#1091;&#1084;&#1072;&#1085;&#1080;&#1090;&#1072;&#1088;&#1085;&#1086;&#1075;&#1086;%20&#1083;&#1080;&#1085;&#1075;&#1074;&#1080;&#1089;&#1090;&#1080;&#1095;&#1077;&#1089;&#1082;&#1086;&#1075;&#1086;%20&#1091;&#1085;&#1080;&#1074;&#1077;&#1088;&#1089;&#1080;&#1090;&#1077;&#1090;&#1072;&amp;stype=image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7:00Z</dcterms:created>
  <dc:creator>Corporate User</dc:creator>
  <dc:description/>
  <cp:keywords/>
  <dc:language>en-US</dc:language>
  <cp:lastModifiedBy>Main PC</cp:lastModifiedBy>
  <cp:lastPrinted>2009-10-19T08:16:00Z</cp:lastPrinted>
  <dcterms:modified xsi:type="dcterms:W3CDTF">2010-07-15T08:41:00Z</dcterms:modified>
  <cp:revision>121</cp:revision>
  <dc:subject/>
  <dc:title>Информация об общеобразовательном учреждении</dc:title>
</cp:coreProperties>
</file>