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ОРЖЕСТВЕННАЯ ЛИНЕЙКА, ПОСВЯЩЕННАЯ НАЧАЛУ УЧЕБНОГО ГОД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Место проведения: МОУ «Гимназ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м. С.С.Станчева» №2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Время проведения: 1 сентября 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9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АНФАРЫ» (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ощадку выходят ведущие – 2 учащихся и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 -Здравствуйте!  Здравствуйте! Мальчишки и девчон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2:</w:t>
      </w:r>
      <w:r>
        <w:rPr>
          <w:sz w:val="28"/>
          <w:szCs w:val="28"/>
        </w:rPr>
        <w:t xml:space="preserve">  -Здравствуйте, дорогие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 -Здравствуйте те, кто входит под школьные своды впервые и те, для кого этот     Праздник Знаний последний в стенах нашей гимн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2:</w:t>
      </w:r>
      <w:r>
        <w:rPr>
          <w:sz w:val="28"/>
          <w:szCs w:val="28"/>
        </w:rPr>
        <w:t xml:space="preserve">  -Здравствуйте, наши дорогие взрослые,  папы и мамы, бабушки и дедушки, все те, кто пришёл сегодня на наш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-Здравствуйте, первый школьный день, приветствует В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2:</w:t>
      </w:r>
      <w:r>
        <w:rPr>
          <w:sz w:val="28"/>
          <w:szCs w:val="28"/>
        </w:rPr>
        <w:t xml:space="preserve"> В центре огромной прекрасной России,</w:t>
        <w:br/>
        <w:t xml:space="preserve">       В нашем поселке родном,</w:t>
        <w:br/>
        <w:t xml:space="preserve">       Встречает нас праздником</w:t>
        <w:br/>
        <w:t xml:space="preserve">       Светлый, красивый</w:t>
        <w:br/>
        <w:t xml:space="preserve">       Наш гимназический дом.</w:t>
        <w:br/>
      </w:r>
    </w:p>
    <w:p>
      <w:pPr>
        <w:pStyle w:val="Normal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По солнышку ромашек, по небу незабудок </w:t>
        <w:br/>
        <w:t>Проходит детство наше, простое, словно чудо.</w:t>
        <w:br/>
        <w:br/>
      </w:r>
      <w:r>
        <w:rPr>
          <w:b/>
          <w:sz w:val="28"/>
          <w:szCs w:val="28"/>
        </w:rPr>
        <w:t>В2:</w:t>
      </w:r>
      <w:r>
        <w:rPr>
          <w:sz w:val="28"/>
          <w:szCs w:val="28"/>
        </w:rPr>
        <w:t xml:space="preserve">Воздушный шар летящий, и шар земной похожи. </w:t>
        <w:br/>
        <w:t>Так пусть же тот, кто старше, тот младшему по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ЕРВОКЛАШКА» (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риветствуем наших первокласс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«А» класс – первый учитель Светлана Васильевна Очер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«Б»  класс – первый учитель Елена Александровна Кул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«В» класс – первый учитель Елена Александровна Ад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ржественная линейка, посвященная Дню знаний, объявляется открыт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 РОССИИ (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На нашем празднике присутствуют г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остям вручаются цве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Слово предоставляется директору Любови Николаевне Остриков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(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И.КОНОШЕНКО  «С чего начинается Родина» (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Слово предоставляется:   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Слово предоставляется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Мы дети твои – Россия» (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2:</w:t>
      </w:r>
      <w:r>
        <w:rPr>
          <w:sz w:val="28"/>
          <w:szCs w:val="28"/>
        </w:rPr>
        <w:t xml:space="preserve"> В нашей гимназии заведено – все мы вместе, заодно, </w:t>
        <w:br/>
        <w:t>Все мы – дружная семья, хоть отдельно каждый – я!</w:t>
        <w:br/>
      </w:r>
    </w:p>
    <w:p>
      <w:pPr>
        <w:pStyle w:val="Normal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Все успехи, достижения, все награды, выступления,</w:t>
        <w:br/>
        <w:t>Взлёты наши и падения в школу мы свою несём</w:t>
        <w:br/>
        <w:br/>
      </w:r>
      <w:r>
        <w:rPr>
          <w:b/>
          <w:sz w:val="28"/>
          <w:szCs w:val="28"/>
        </w:rPr>
        <w:t>В2:</w:t>
      </w:r>
      <w:r>
        <w:rPr>
          <w:sz w:val="28"/>
          <w:szCs w:val="28"/>
        </w:rPr>
        <w:t xml:space="preserve"> В школе силу мы берём, в школе учимся, умнеем,</w:t>
        <w:br/>
        <w:t>С каждым годом в ней взрослеем,</w:t>
        <w:br/>
        <w:t>А она из года в год расцветает и растё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(7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тупление Мальвины и Пьеро</w:t>
        <w:br/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Наши юные друзья хотят доказать, что их уже можно считать школьниками. Они приготовили для всех присутствующих небольшое выступлени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На сцену приглашаются наши первокласс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(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ПЕРВОКЛАС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дравствуй, школа!</w:t>
        <w:br/>
        <w:t>Первый класс! Не узнать сегодня нас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рдые, нарядные мы идем по улице.</w:t>
        <w:br/>
        <w:t>С добрыми улыбками - все на нас любуются.</w:t>
        <w:br/>
        <w:br/>
        <w:t xml:space="preserve">2. Месяц-два тому назад мы ходили в детский сад, </w:t>
        <w:br/>
        <w:t>Много ели, много пели, очень вырасти хотели.</w:t>
        <w:br/>
        <w:br/>
        <w:t xml:space="preserve">3. Наконец, сбылись мечты, впереди - учеба, </w:t>
        <w:br/>
        <w:t>Всюду яркие цветы, нынче - день особый.</w:t>
        <w:br/>
        <w:br/>
        <w:t xml:space="preserve">4. Я сегодня рано встал, поскорей портфель достал, </w:t>
        <w:br/>
        <w:t>Должен с нынешнего дня быть порядок у меня.</w:t>
        <w:br/>
        <w:br/>
        <w:t xml:space="preserve">5. Чтобы делу научиться, надо много потрудиться, </w:t>
        <w:br/>
        <w:t>Нас всему научат в школе, воспитают нашу волю.</w:t>
        <w:br/>
        <w:br/>
        <w:t xml:space="preserve">6. Мы должны теперь учиться, не зевать и не лениться, </w:t>
        <w:br/>
        <w:t>На "4" и на "5" на уроках отвечать.</w:t>
        <w:br/>
        <w:br/>
        <w:t>7. Инженеры и ткачи, космонавты и врачи -</w:t>
        <w:br/>
        <w:t>Все ходили в первый класс, точно так, как мы сейчас.</w:t>
        <w:br/>
        <w:br/>
        <w:t xml:space="preserve">8. Даже важный генерал все со школы начинал, </w:t>
        <w:br/>
        <w:t>Правда, он тогда не знал, что он будет генерал.</w:t>
        <w:br/>
        <w:br/>
        <w:t>9. Все домашние заданья буду чётко выполнять.</w:t>
        <w:br/>
        <w:t>На урок без опозданья буду утром успевать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ома ручку не забуду, и тетрадь, и карандаш.</w:t>
        <w:br/>
        <w:t>А забыл - реветь я буду, на весь класс, на весь этаж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 уроках обещаю, не шуметь и не болтать.</w:t>
        <w:br/>
        <w:t>Если и ответ не знаю, буду руку поднимать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А во время перемены, обещаю не шуметь,</w:t>
        <w:br/>
        <w:t>Не сбивать людей и стены, не толкаться, как медведь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Заявляем громко, смело, всем, кто слышит нас сейчас,</w:t>
        <w:br/>
        <w:t xml:space="preserve">Нам ещё не надоело - каждый день являться в класс!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Знаешь, тетя-ученица, знаешь, дядя-ученик?! </w:t>
        <w:br/>
        <w:t>Гимназия будет мною гордиться, хотя я пока и невелик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Если ж, дядя, Вам не слышно с двухметровой высоты, </w:t>
        <w:br/>
        <w:t xml:space="preserve"> Мы подставим к Вам стремянку, чтобы с Вами быть на "ты"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Если честно, мы устали всех сегодня поздравлять.</w:t>
        <w:br/>
        <w:t>Вроде б главное сказали, нужно речи закруглять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А еще вас приглашаем мы на наш - на выпускной.</w:t>
        <w:br/>
        <w:t>Пропустить вас обещаю. Скажете, что вы - с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первоклассников «ДЕТСТВО» (9)</w:t>
        <w:br/>
        <w:br/>
        <w:t>(Под музыку первоклассники уходят на свои места, где11-классники дарят им подар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ДРУЗЬЯ» (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Вот и наступил самый волнительный момент нашего праздника. Право дать первый звонок предоставляется ученице 11 класса Анне Кирсан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Здравствуй, год учебный, школьный!</w:t>
        <w:br/>
        <w:t>В добрый путь, ученики!</w:t>
        <w:br/>
        <w:t>Перезвоном колокольным</w:t>
        <w:br/>
        <w:t xml:space="preserve">Вновь звенят, звенят звонки! </w:t>
        <w:br/>
        <w:br/>
      </w:r>
      <w:r>
        <w:rPr>
          <w:b/>
          <w:sz w:val="28"/>
          <w:szCs w:val="28"/>
        </w:rPr>
        <w:t>В2:</w:t>
      </w:r>
      <w:r>
        <w:rPr>
          <w:sz w:val="28"/>
          <w:szCs w:val="28"/>
        </w:rPr>
        <w:t>Все завидуют невольно,</w:t>
        <w:br/>
        <w:t>Повзрослевшей детворе,</w:t>
        <w:br/>
        <w:t>И гремит звонок на школьном</w:t>
        <w:br/>
        <w:t>Шумном праздничном дворе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(1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песню «Маленькая страна» директор заводит первоклассников на первый ур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Дорогие гимназисты, учителя, родители, гости! Торжественная линейка, посвященная      началу учебного года, подошла к концу. В добрый путь протяжением в один учебн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13:00Z</dcterms:created>
  <dc:creator>Corporate User</dc:creator>
  <dc:description/>
  <cp:keywords/>
  <dc:language>en-US</dc:language>
  <cp:lastModifiedBy>Corporate User</cp:lastModifiedBy>
  <cp:lastPrinted>2010-08-17T12:14:00Z</cp:lastPrinted>
  <dcterms:modified xsi:type="dcterms:W3CDTF">2010-08-31T08:46:00Z</dcterms:modified>
  <cp:revision>4</cp:revision>
  <dc:subject/>
  <dc:title>ТОРЖЕСТВЕННАЯ ЛИНЕЙКА, ПОСВЯЩЕННАЯ НАЧАЛУ УЧЕБНОГО ГОДА</dc:title>
</cp:coreProperties>
</file>