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bCs/>
          <w:color w:val="000000"/>
          <w:sz w:val="28"/>
          <w:szCs w:val="28"/>
        </w:rPr>
        <w:t>ДЕНЬ ПРИЗЫВНИКА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</w:rPr>
        <w:t>В1:</w:t>
      </w:r>
      <w:r>
        <w:rPr>
          <w:color w:val="000000"/>
          <w:sz w:val="28"/>
          <w:szCs w:val="28"/>
        </w:rPr>
        <w:t xml:space="preserve"> Добрый день, уважаемые призывники!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2:</w:t>
      </w:r>
      <w:r>
        <w:rPr>
          <w:color w:val="000000"/>
          <w:sz w:val="28"/>
          <w:szCs w:val="28"/>
        </w:rPr>
        <w:t xml:space="preserve"> Добрый день, дорогие родители, гости!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1:</w:t>
      </w:r>
      <w:r>
        <w:rPr>
          <w:sz w:val="28"/>
          <w:szCs w:val="28"/>
        </w:rPr>
        <w:t xml:space="preserve"> Ежегодно 15 ноября отмечается День призывника, который по традиции совпадает с осенним призывом в ряды Вооруженных Сил. Всероссийский День призывника установлен Распоряжением Президента РФ в 1992 году "в целях повышения общегосударственной значимости и престижа воинской службы, улучшения военно</w:t>
        <w:noBreakHyphen/>
        <w:t>патриотического воспитания молодежи"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2:</w:t>
      </w:r>
      <w:r>
        <w:rPr>
          <w:color w:val="000000"/>
          <w:sz w:val="28"/>
          <w:szCs w:val="28"/>
        </w:rPr>
        <w:t xml:space="preserve"> Служба Отечеству — священный долг каждого мужчины. </w:t>
        <w:br/>
        <w:t xml:space="preserve">Быть на страже Родины — не только великая честь, но и огромная ответственность. 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1:</w:t>
      </w:r>
      <w:r>
        <w:rPr>
          <w:color w:val="000000"/>
          <w:sz w:val="28"/>
          <w:szCs w:val="28"/>
        </w:rPr>
        <w:t xml:space="preserve"> А потому, дорогие ребята, обязательно примите к сведению те советы и напутствия, которые дадут вам сегодня старшие товарищ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2:</w:t>
      </w:r>
      <w:r>
        <w:rPr>
          <w:color w:val="000000"/>
          <w:sz w:val="28"/>
          <w:szCs w:val="28"/>
        </w:rPr>
        <w:t xml:space="preserve"> Слово предоставляется начальнику отдела военного комиссариата Ростовской области по г.Шахты и Октябрьскому району </w:t>
      </w:r>
      <w:r>
        <w:rPr>
          <w:b/>
          <w:color w:val="000000"/>
          <w:sz w:val="28"/>
          <w:szCs w:val="28"/>
        </w:rPr>
        <w:t>Ивану Ивановичу Вансовичу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СНЯ «Хохлома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1: </w:t>
      </w:r>
      <w:r>
        <w:rPr>
          <w:color w:val="000000"/>
          <w:sz w:val="28"/>
          <w:szCs w:val="28"/>
        </w:rPr>
        <w:t>С чего начинается армия?</w:t>
        <w:br/>
        <w:t>С рассказов сержантов в купе,</w:t>
        <w:br/>
        <w:t>С покинутой маленькой станции</w:t>
        <w:br/>
        <w:t>И первых ворот КПП.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2:</w:t>
      </w:r>
      <w:r>
        <w:rPr>
          <w:color w:val="000000"/>
          <w:sz w:val="28"/>
          <w:szCs w:val="28"/>
        </w:rPr>
        <w:t xml:space="preserve"> А может, она начинается</w:t>
        <w:br/>
        <w:t>С того, что заплакала мать,</w:t>
        <w:br/>
        <w:t>С красивой и ласковой девушки,</w:t>
        <w:br/>
        <w:t>Что будет тебя долго ждать?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1:</w:t>
      </w:r>
      <w:r>
        <w:rPr>
          <w:color w:val="000000"/>
          <w:sz w:val="28"/>
          <w:szCs w:val="28"/>
        </w:rPr>
        <w:t xml:space="preserve"> С чего начинается армия?</w:t>
        <w:br/>
        <w:t>С лихого в рассвет марш-броска,</w:t>
        <w:br/>
        <w:t>За сорок секунд одевания,</w:t>
        <w:br/>
        <w:t>С пробежки и турника...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2:</w:t>
      </w:r>
      <w:r>
        <w:rPr>
          <w:color w:val="000000"/>
          <w:sz w:val="28"/>
          <w:szCs w:val="28"/>
        </w:rPr>
        <w:t xml:space="preserve"> А может, она начинается</w:t>
        <w:br/>
        <w:t>С похода и песни в строю,</w:t>
        <w:br/>
        <w:t>С победы, что взял ты с товарищем</w:t>
        <w:br/>
        <w:t>Почти в настоящем бою.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1:</w:t>
      </w:r>
      <w:r>
        <w:rPr>
          <w:color w:val="000000"/>
          <w:sz w:val="28"/>
          <w:szCs w:val="28"/>
        </w:rPr>
        <w:t xml:space="preserve"> С чего начинается армия?.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2:</w:t>
      </w:r>
      <w:r>
        <w:rPr>
          <w:color w:val="000000"/>
          <w:sz w:val="28"/>
          <w:szCs w:val="28"/>
        </w:rPr>
        <w:t xml:space="preserve"> Дорогие призывники, с приветственным словом к вам обращается военнослужащий, состоящий в распоряжении командующего войсками СКВО, старший прапорщик </w:t>
      </w:r>
      <w:r>
        <w:rPr>
          <w:b/>
          <w:color w:val="000000"/>
          <w:sz w:val="28"/>
          <w:szCs w:val="28"/>
        </w:rPr>
        <w:t>Мария Анатольевна Фомичева.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1:</w:t>
      </w:r>
      <w:r>
        <w:rPr>
          <w:color w:val="000000"/>
          <w:sz w:val="28"/>
          <w:szCs w:val="28"/>
        </w:rPr>
        <w:t xml:space="preserve"> Ребята, вы вступаете в ряды Российской армии в знаменательный год - год 65-летия Великой Победы. С каждым годом становится все меньше и меньше наших ветеранов, тех, кто на деле доказал, что русский парень — он и в огне не горит, и в воде не тонет!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2:</w:t>
      </w:r>
      <w:r>
        <w:rPr>
          <w:color w:val="000000"/>
          <w:sz w:val="28"/>
          <w:szCs w:val="28"/>
        </w:rPr>
        <w:t xml:space="preserve"> Мы славим тех, кто не плакал от боли своей,</w:t>
        <w:br/>
        <w:t xml:space="preserve">Но слез не скрывал на могилах друзей. </w:t>
        <w:br/>
        <w:t xml:space="preserve">Тех, кто мужчиной был не на словах, </w:t>
        <w:br/>
        <w:t>Труса не праздновал, сидя в кустах,</w:t>
        <w:br/>
        <w:t>Тех лучших сынов человечества,</w:t>
        <w:br/>
        <w:t>Тех, кто стоял на страже Отечества!</w:t>
        <w:b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1:</w:t>
      </w:r>
      <w:r>
        <w:rPr>
          <w:color w:val="000000"/>
          <w:sz w:val="28"/>
          <w:szCs w:val="28"/>
        </w:rPr>
        <w:t xml:space="preserve"> Сегодня со словами напутствия к вам обращается председатель Районного Совета ветеранов войны и труда </w:t>
      </w:r>
      <w:r>
        <w:rPr>
          <w:b/>
          <w:color w:val="000000"/>
          <w:sz w:val="28"/>
          <w:szCs w:val="28"/>
        </w:rPr>
        <w:t>Борис Николаевич Полищук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СНЯ «Ты же выжил, солдат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2: </w:t>
      </w:r>
      <w:r>
        <w:rPr>
          <w:color w:val="000000"/>
          <w:sz w:val="28"/>
          <w:szCs w:val="28"/>
        </w:rPr>
        <w:t>Как забрезжит восток,</w:t>
        <w:br/>
        <w:t>Жизнь станет иной.</w:t>
        <w:br/>
        <w:t>На прощанье глоток —</w:t>
        <w:br/>
        <w:t>И на пункт призывной.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1:</w:t>
      </w:r>
      <w:r>
        <w:rPr>
          <w:color w:val="000000"/>
          <w:sz w:val="28"/>
          <w:szCs w:val="28"/>
        </w:rPr>
        <w:t xml:space="preserve"> Мы не подвигов ждем</w:t>
        <w:br/>
        <w:t>На тропе боевой —</w:t>
        <w:br/>
        <w:t>Возвращайся в свой дом</w:t>
        <w:br/>
        <w:t>Невредимый, живой.</w:t>
        <w:b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2:</w:t>
      </w:r>
      <w:r>
        <w:rPr>
          <w:color w:val="000000"/>
          <w:sz w:val="28"/>
          <w:szCs w:val="28"/>
        </w:rPr>
        <w:t xml:space="preserve"> Сроки службы пройдут,</w:t>
        <w:br/>
        <w:t>Вместе будем опять.</w:t>
        <w:br/>
        <w:t>Вы из тех, кого ждут,</w:t>
        <w:br/>
        <w:t>Вас ведь есть кому ждать.</w:t>
      </w:r>
      <w:r>
        <w:rPr>
          <w:b/>
          <w:color w:val="000000"/>
          <w:sz w:val="28"/>
          <w:szCs w:val="28"/>
        </w:rPr>
        <w:br/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1: </w:t>
      </w:r>
      <w:r>
        <w:rPr>
          <w:color w:val="000000"/>
          <w:sz w:val="28"/>
          <w:szCs w:val="28"/>
        </w:rPr>
        <w:t>Эти строки, дорогие призывники, мы посвящаем вашим мамам. Ведь только мама готова ждать своего ребенка отовсюду, куда бы он ни шел, куда бы он ни ехал…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2:</w:t>
      </w:r>
      <w:r>
        <w:rPr>
          <w:color w:val="000000"/>
          <w:sz w:val="28"/>
          <w:szCs w:val="28"/>
        </w:rPr>
        <w:t xml:space="preserve"> А сегодня слова поздравления в ваш адрес звучат от председателя женсовета Октябрьского района Любови Ивановны Манерко.</w:t>
        <w:b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СНЯ «Мама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1:</w:t>
      </w:r>
      <w:r>
        <w:rPr>
          <w:color w:val="000000"/>
          <w:sz w:val="28"/>
          <w:szCs w:val="28"/>
        </w:rPr>
        <w:t xml:space="preserve"> Слово предоставляется Главе Администрации Каменоломненского городского поселения Владимиру Павловичу Каколевскому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1</w:t>
      </w:r>
      <w:r>
        <w:rPr>
          <w:color w:val="000000"/>
          <w:sz w:val="28"/>
          <w:szCs w:val="28"/>
        </w:rPr>
        <w:t xml:space="preserve">: Служи, солдат! </w:t>
        <w:br/>
        <w:t>Пускай не сахар служба.</w:t>
        <w:br/>
        <w:t>Превыше прочих чувств — Отчизне долг.</w:t>
        <w:br/>
        <w:t xml:space="preserve">К тому же в трудный час мужская дружба </w:t>
        <w:br/>
        <w:t xml:space="preserve">Поможет и на выручку придет. </w:t>
        <w:br/>
        <w:br/>
      </w:r>
      <w:r>
        <w:rPr>
          <w:b/>
          <w:bCs/>
          <w:color w:val="000000"/>
          <w:sz w:val="28"/>
          <w:szCs w:val="28"/>
        </w:rPr>
        <w:t>В2:</w:t>
      </w:r>
      <w:r>
        <w:rPr>
          <w:color w:val="000000"/>
          <w:sz w:val="28"/>
          <w:szCs w:val="28"/>
        </w:rPr>
        <w:t xml:space="preserve"> Служи, солдат! </w:t>
        <w:br/>
        <w:t xml:space="preserve">Ведь все постигнуть надо, </w:t>
        <w:br/>
        <w:t>Чтоб защищать страну, коль грянет гром.</w:t>
        <w:br/>
        <w:t xml:space="preserve">И для тебя заветная награда — </w:t>
        <w:br/>
        <w:t xml:space="preserve">Быть первым в деле боевом. </w:t>
        <w:br/>
        <w:br/>
      </w:r>
      <w:r>
        <w:rPr>
          <w:b/>
          <w:bCs/>
          <w:color w:val="000000"/>
          <w:sz w:val="28"/>
          <w:szCs w:val="28"/>
        </w:rPr>
        <w:t>В1</w:t>
      </w:r>
      <w:r>
        <w:rPr>
          <w:color w:val="000000"/>
          <w:sz w:val="28"/>
          <w:szCs w:val="28"/>
        </w:rPr>
        <w:t xml:space="preserve">: Служи, солдат! </w:t>
        <w:br/>
        <w:t>Ты сын земли родимой.</w:t>
        <w:br/>
        <w:t xml:space="preserve">И, верность клятве воинской храня, </w:t>
        <w:br/>
        <w:t xml:space="preserve">Храни вот так же верно, нерушимо </w:t>
        <w:br/>
        <w:t>Покой земли, и маму, и меня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2:</w:t>
      </w:r>
      <w:r>
        <w:rPr>
          <w:color w:val="000000"/>
          <w:sz w:val="28"/>
          <w:szCs w:val="28"/>
        </w:rPr>
        <w:t xml:space="preserve"> Дорогие призывники, родители, гости! Наша встреча подходит к концу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1:</w:t>
      </w:r>
      <w:r>
        <w:rPr>
          <w:color w:val="000000"/>
          <w:sz w:val="28"/>
          <w:szCs w:val="28"/>
        </w:rPr>
        <w:t xml:space="preserve"> И мы желаем всем вам, чтобы ваша жизнь была такой же яркой и солнечной, как сегодняшний день!!!</w:t>
        <w:b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СНЯ «Желаю»</w:t>
      </w:r>
    </w:p>
    <w:sectPr>
      <w:type w:val="nextPage"/>
      <w:pgSz w:w="11906" w:h="16838"/>
      <w:pgMar w:left="1701" w:right="850" w:gutter="0" w:header="0" w:top="107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00000"/>
      <w:kern w:val="2"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0:37:00Z</dcterms:created>
  <dc:creator>Corporate User</dc:creator>
  <dc:description/>
  <cp:keywords/>
  <dc:language>en-US</dc:language>
  <cp:lastModifiedBy>Corporate User</cp:lastModifiedBy>
  <dcterms:modified xsi:type="dcterms:W3CDTF">2011-02-19T10:43:00Z</dcterms:modified>
  <cp:revision>8</cp:revision>
  <dc:subject/>
  <dc:title>Всероссийский день призывника</dc:title>
</cp:coreProperties>
</file>