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52"/>
          <w:szCs w:val="52"/>
        </w:rPr>
        <w:t>КОНЦЕРТ</w:t>
      </w:r>
      <w:r>
        <w:rPr>
          <w:rFonts w:cs="Blackadder ITC" w:ascii="Blackadder ITC" w:hAnsi="Blackadder ITC"/>
          <w:b/>
          <w:bCs/>
          <w:sz w:val="52"/>
          <w:szCs w:val="52"/>
        </w:rPr>
        <w:t xml:space="preserve">, </w:t>
      </w:r>
      <w:r>
        <w:rPr>
          <w:b/>
          <w:bCs/>
          <w:sz w:val="52"/>
          <w:szCs w:val="52"/>
        </w:rPr>
        <w:t xml:space="preserve">  </w:t>
      </w:r>
      <w:r>
        <w:rPr>
          <w:rFonts w:cs="Monotype Corsiva" w:ascii="Monotype Corsiva" w:hAnsi="Monotype Corsiva"/>
          <w:b/>
          <w:bCs/>
          <w:sz w:val="52"/>
          <w:szCs w:val="52"/>
        </w:rPr>
        <w:t>ПОСВЯЩЕННЫЙ</w:t>
      </w:r>
      <w:r>
        <w:rPr>
          <w:rFonts w:cs="Blackadder ITC" w:ascii="Blackadder ITC" w:hAnsi="Blackadder ITC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Blackadder ITC" w:hAnsi="Blackadder ITC" w:cs="Blackadder ITC"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ДНЮ</w:t>
      </w:r>
      <w:r>
        <w:rPr>
          <w:rFonts w:cs="Blackadder ITC" w:ascii="Blackadder ITC" w:hAnsi="Blackadder ITC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  </w:t>
      </w:r>
      <w:r>
        <w:rPr>
          <w:rFonts w:cs="Monotype Corsiva" w:ascii="Monotype Corsiva" w:hAnsi="Monotype Corsiva"/>
          <w:b/>
          <w:bCs/>
          <w:sz w:val="52"/>
          <w:szCs w:val="52"/>
        </w:rPr>
        <w:t>УЧИТЕЛЯ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ФО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ТАЖ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>1.- Кто нас учит?</w:t>
        <w:br/>
        <w:br/>
        <w:t>2.- Кто нас мучит?</w:t>
        <w:br/>
        <w:br/>
        <w:t>3.- Кто нам знания дает?</w:t>
        <w:br/>
        <w:br/>
        <w:t>4.- Это школьный наш учитель -</w:t>
        <w:br/>
        <w:br/>
        <w:t>5.- Удивительный народ.</w:t>
        <w:br/>
        <w:br/>
        <w:t>6.- С Вами ясно и светло,</w:t>
        <w:br/>
        <w:br/>
        <w:t>7.- На душе всегда тепло.</w:t>
        <w:br/>
        <w:br/>
        <w:t>8.- И простите, если в срок</w:t>
        <w:br/>
        <w:br/>
        <w:t xml:space="preserve"> Был не выучен урок.</w:t>
        <w:br/>
        <w:br/>
        <w:t>9. От души мы поздравляем</w:t>
        <w:br/>
        <w:br/>
        <w:t xml:space="preserve"> Наших всех учителей</w:t>
        <w:br/>
        <w:br/>
        <w:t>10. И здоровья всем желаем</w:t>
        <w:br/>
        <w:br/>
      </w:r>
      <w:r>
        <w:rPr>
          <w:b/>
          <w:sz w:val="28"/>
          <w:szCs w:val="28"/>
        </w:rPr>
        <w:t xml:space="preserve">ОТ ПРОКАЗНИКОВ ДЕТЕЙ </w:t>
      </w:r>
      <w:r>
        <w:rPr>
          <w:b/>
          <w:i/>
          <w:iCs/>
          <w:sz w:val="28"/>
          <w:szCs w:val="28"/>
        </w:rPr>
        <w:t>(хором)</w:t>
      </w:r>
      <w:r>
        <w:rPr>
          <w:b/>
          <w:sz w:val="28"/>
          <w:szCs w:val="28"/>
        </w:rPr>
        <w:t>.</w:t>
        <w:br/>
        <w:br/>
      </w:r>
      <w:r>
        <w:rPr>
          <w:sz w:val="28"/>
          <w:szCs w:val="28"/>
        </w:rPr>
        <w:br/>
        <w:t>11.- Строгим и ласковым,</w:t>
        <w:br/>
        <w:br/>
        <w:t>12.- Мудрым и чутким,</w:t>
        <w:br/>
        <w:br/>
        <w:t>13.- Тем, у кого седина на висках,</w:t>
        <w:br/>
        <w:br/>
        <w:t>14.- Тем, кто недавно из стен институтских,</w:t>
        <w:br/>
        <w:br/>
        <w:t>15.- Тем, кто считается в средних годах.</w:t>
        <w:br/>
        <w:br/>
        <w:t>16.- Тем, кто поведал нам тайны открытий,</w:t>
        <w:br/>
        <w:br/>
        <w:t>17.- Учит в труде добиваться побед,</w:t>
        <w:br/>
        <w:br/>
        <w:t>18.- Всем, кому гордое имя – Учитель,</w:t>
        <w:br/>
        <w:br/>
      </w:r>
      <w:r>
        <w:rPr>
          <w:b/>
          <w:sz w:val="28"/>
          <w:szCs w:val="28"/>
        </w:rPr>
        <w:t>Низкий поклон и горячий привет!</w:t>
        <w:br/>
      </w:r>
      <w:r>
        <w:rPr>
          <w:sz w:val="28"/>
          <w:szCs w:val="28"/>
        </w:rPr>
        <w:br/>
        <w:br/>
        <w:t>19.- Шуршит букварями осень.</w:t>
        <w:br/>
        <w:br/>
        <w:t>20.- Учитель! Мы это слово</w:t>
        <w:br/>
        <w:br/>
        <w:t>21.- С поклоном земным произносим.</w:t>
        <w:br/>
        <w:br/>
        <w:t>22.- Как будто не видно ваш скромный труд,</w:t>
        <w:br/>
        <w:br/>
        <w:t>23.- Но что мы без Вас смогли бы?</w:t>
        <w:br/>
        <w:br/>
        <w:t>24.- Если станки на заре поют,</w:t>
        <w:br/>
        <w:br/>
        <w:t>25.- Если сады в пустынях цветут,</w:t>
        <w:br/>
        <w:br/>
      </w:r>
      <w:r>
        <w:rPr>
          <w:b/>
          <w:sz w:val="28"/>
          <w:szCs w:val="28"/>
        </w:rPr>
        <w:t xml:space="preserve">ВАМ ЗА ЭТО СПАСИБО! </w:t>
      </w:r>
      <w:r>
        <w:rPr>
          <w:b/>
          <w:i/>
          <w:iCs/>
          <w:sz w:val="28"/>
          <w:szCs w:val="28"/>
        </w:rPr>
        <w:t>(Хор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Ф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Добрый день, наши дорогие наши учителя! Сердечно поздравляем вас с праздником!</w:t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От А до Я, к любым открытиям</w:t>
        <w:br/>
        <w:t>Путь начинается с тебя.</w:t>
        <w:br/>
        <w:t>Да будет славен труд учителя,</w:t>
        <w:br/>
        <w:t>Да будет славен День учителя!</w:t>
        <w:br/>
        <w:br/>
      </w: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Ваш день, учителя!</w:t>
        <w:br/>
        <w:br/>
      </w:r>
      <w:r>
        <w:rPr>
          <w:b/>
          <w:iCs/>
          <w:sz w:val="28"/>
          <w:szCs w:val="28"/>
          <w:u w:val="single"/>
        </w:rPr>
        <w:t>ПЕСНЯ «</w:t>
      </w:r>
      <w:r>
        <w:rPr>
          <w:b/>
          <w:bCs/>
          <w:sz w:val="28"/>
          <w:szCs w:val="28"/>
          <w:u w:val="single"/>
        </w:rPr>
        <w:t xml:space="preserve">С ДНЕМ УЧИТЕЛЯ» </w:t>
      </w:r>
      <w:r>
        <w:rPr>
          <w:b/>
          <w:sz w:val="28"/>
          <w:szCs w:val="28"/>
          <w:u w:val="single"/>
        </w:rPr>
        <w:t xml:space="preserve">на мотив песни «Городские цветы»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                              ( исполняет 11 класс)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т опять </w:t>
        <w:br/>
        <w:t>В нашей школе начнется урок.</w:t>
        <w:br/>
        <w:t>И учитель встречает ребят.</w:t>
        <w:br/>
        <w:t>Но звучит</w:t>
        <w:br/>
        <w:t>По особому как-то звонок</w:t>
        <w:br/>
        <w:t>В этот праздничный день октября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  <w:br/>
        <w:t>Снова осень листвой</w:t>
        <w:br/>
        <w:t>Под ногами шуршит</w:t>
        <w:br/>
        <w:t xml:space="preserve">Мы с букетами в школу </w:t>
        <w:br/>
        <w:t>Cегодня спешим.</w:t>
        <w:br/>
        <w:t>С Днем учителя Вас</w:t>
        <w:br/>
        <w:t>Мы поздравить хотим,</w:t>
        <w:br/>
        <w:t>Счастья Вам и любви</w:t>
        <w:br/>
        <w:t xml:space="preserve">Пожелать от душ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ждый день</w:t>
        <w:br/>
        <w:t>Вы с улыбкою входите в класс</w:t>
        <w:br/>
        <w:t>Нам от этой улыбки теплей.</w:t>
        <w:br/>
        <w:t xml:space="preserve">Ваш урок - </w:t>
        <w:br/>
        <w:t>Словно добрая сказка для нас.</w:t>
        <w:br/>
        <w:t xml:space="preserve">И за парту спешим мы скорей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пе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НЕЦ «______________________________________________________»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Нелегок труд учителей.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Но сегодня ваш праздник. Мы предлагаем вам отдохнуть и на целый час забыть обо всем и наслаждаться творчеством своих учеников, то есть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Дима, а ты знаешь, какой сейчас год?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Конечно знаю, 2010-ый!</w:t>
        <w:br/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А еще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 (думает, пожимает плечами):</w:t>
      </w:r>
      <w:r>
        <w:rPr>
          <w:sz w:val="28"/>
          <w:szCs w:val="28"/>
        </w:rPr>
        <w:t xml:space="preserve"> Не зна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Уважаемые учителя, подскажите, пожалуйста,  Диме, какой сейчас год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Я:</w:t>
      </w:r>
      <w:r>
        <w:rPr>
          <w:sz w:val="28"/>
          <w:szCs w:val="28"/>
        </w:rPr>
        <w:t xml:space="preserve"> Год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Совершенно верно! И именно в этот год – Год учителя, празднуют свой педагогический юбилей замечательные учителя нашей гимназ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50 лет посвятила работе с детьми ветеран педагогического труда Людмила Семеновна Шевченко. </w:t>
        <w:br/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45 лет педагогической деятельности празднует ветеран педагогического труда, Лидия Григорьевна Евсюко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35 лет отдает всю себя работе в школе победитель национального проекта «Образование» Елена Николаевна Репе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30 лет сеют «разумное, доброе, вечное» в душах своих воспитанников победитель национального проекта «Образование» Надежда Григорьевна Дворцова  и обладатель премии Губернатора Ростовской области в рамках нацпроекта «Образование» Светлана Борисовна Лар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10 лет работает в гимназии заместитель директора по учебно-воспитательной работе Галина Александровна Левч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Дорогие юбиляры, примите от нас этот музыкальный подарок!!!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ПЕСНЯ «______________________________________________________»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Как говорится из века в век,</w:t>
        <w:br/>
        <w:t>Не хлебом единым жив человек!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Пока вы вдохновением горите,</w:t>
        <w:br/>
        <w:t>Пока сердца для песни живы,</w:t>
        <w:br/>
        <w:t xml:space="preserve">Своей работе посвятите </w:t>
        <w:br/>
        <w:t>Души прекрасные порывы!</w:t>
        <w:br/>
        <w:br/>
        <w:t xml:space="preserve">        </w:t>
      </w:r>
      <w:r>
        <w:rPr>
          <w:b/>
          <w:iCs/>
          <w:sz w:val="28"/>
          <w:szCs w:val="28"/>
          <w:u w:val="single"/>
        </w:rPr>
        <w:t>СОФЬЯ КУЛЕШОВА – ХУДОЖЕСТВЕННАЯ ГИМНАСТИКА</w:t>
      </w:r>
      <w:r>
        <w:rPr>
          <w:b/>
          <w:sz w:val="28"/>
          <w:szCs w:val="28"/>
          <w:u w:val="single"/>
        </w:rPr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Какое же огромное сердце нужно иметь, чтобы изо дня в день, из года в год  щедро раздавать его по кусочкам нам!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И какой должна быть доброй, терпеливой и нестареющей душа.</w:t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Да, школа для каждого из нас остается светлым, радостным островком детства. Взрослому никогда уже на него не вернуться.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Только учителя на этом острове имеют постоянную прописку. Ведь школа для них - родной дом, а все ученики - их дети, помощники, друзья.</w:t>
        <w:br/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ТАНЕЦ «_______________________________________________________»</w:t>
      </w:r>
      <w:r>
        <w:rPr>
          <w:b/>
          <w:sz w:val="28"/>
          <w:szCs w:val="28"/>
          <w:u w:val="single"/>
        </w:rPr>
        <w:br/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Наши учителя - самоотверженный народ.</w:t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У меня такое впечатление, что они постоянно находятся в гимназии. Приходишь утром - они </w:t>
      </w:r>
      <w:r>
        <w:rPr>
          <w:b/>
          <w:sz w:val="28"/>
          <w:szCs w:val="28"/>
        </w:rPr>
        <w:t>уже</w:t>
      </w:r>
      <w:r>
        <w:rPr>
          <w:sz w:val="28"/>
          <w:szCs w:val="28"/>
        </w:rPr>
        <w:t xml:space="preserve"> здесь, уходишь из школы - они </w:t>
      </w:r>
      <w:r>
        <w:rPr>
          <w:b/>
          <w:sz w:val="28"/>
          <w:szCs w:val="28"/>
        </w:rPr>
        <w:t>еще</w:t>
      </w:r>
      <w:r>
        <w:rPr>
          <w:sz w:val="28"/>
          <w:szCs w:val="28"/>
        </w:rPr>
        <w:t xml:space="preserve"> здесь. А ведь у каждого из них есть семья, собственные дети, наконец. И как они успевают еще и их воспитывать?</w:t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Просто они понимают своих детей с полуслова.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Точно так же, как и мы с тобой. Если я объявил номер "танец" - значит танец.</w:t>
        <w:br/>
        <w:br/>
      </w: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Дима, а может все-таки песня?</w:t>
        <w:br/>
        <w:br/>
      </w: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А если я говорю песня - значит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  «________________________________________________________»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bCs/>
        </w:rPr>
        <w:t>Ведущий 1:</w:t>
      </w:r>
      <w:r>
        <w:rPr>
          <w:sz w:val="28"/>
          <w:szCs w:val="28"/>
        </w:rPr>
        <w:t xml:space="preserve"> Сегодня в нашем присутствуют учителя, которые недавно переступили порог школы в качестве педагога и носят звание «Молодой специалис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Мы приглашаем на сце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ию Юрьевну Гог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стасию Андреевну Киселё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у Владимировну Стре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лово предоставляется молодым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сяга вступающего в учительскую професс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имая с благодарностью данное мне высокое звание учителя, глубоко сознавая возложенную на меня страной ответственность, обещаю в течение всей своей жизни ни словом, ни делом, ни помыслом не уронить чести и достоинства учительского сословия гимназии №20, в которое я вступаю. 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щаю быть верным другом детей, видеть и уважать в каждом ученике человека, быть всегда честным, искренним и справедливым, не заводить любимч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щаю не попрекать неудачников, дорожить доверием своих воспитанников, беречь ребячьи тайны, никогда не предавать своих детей. Если же будет трудно, если возникнут сомнения и неудачи, обещаю не ныть и не паниковать, сохранять оптимизм и веру в конечный успех, идти вперед до конца.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упая в педагогическую профессию, перед лицом своих товарищей, перед памятью великих педагогов прошлого, обещаю свято беречь и высоко нести зван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молодых педагогов, исполняемая на мелодию пес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Высоцкого «Вершина»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десь трудно работать – мы вам говорим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дут уроки один за одним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здесь за биссектрисой идет радиан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 можно свернуть, опрос обогнуть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о мы выбираем трудный путь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пасный, как военная тропа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Ведем мы уроки – ни шагу назад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от напряжения связки дрожат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сердце готово в порыве бежать из груди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от тема раскрыта – ты счастлив совсем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 только немного завидуешь тем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ругим, у которых уроки ещё впереди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то здесь не бывал – не преподавал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Тот сам себя не испытал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усть даже диплом свалился ему с небес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миру не встретишь, как ни тянись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а всю свою счастливую жизнь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есятой доли таких красот и чудес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арплата – копейки, но ты не зевай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здесь ты на премию не уповай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ают замещенье, надомников – повезло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после надейся на сердца стук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а крепость нервов, и ног, и рук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радуйся, если давление не подвело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пусть говорят, пусть все говорят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о нет, никто не учится зря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знания наши дорогу в умы найду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дети придут, сменив уют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а умственный тяжелый труд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йдут другими пройденный маршрут.</w:t>
      </w:r>
    </w:p>
    <w:p>
      <w:pPr>
        <w:pStyle w:val="Style15"/>
        <w:spacing w:before="30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30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Мы поздравляем еще раз всех педагогов с праздником. А молодым педагогам, получившим сегодня  почетное звание "Учитель", желаем пронести его через многие годы и сохранить огромный творческий потенциал, которым владеют все наши педагоги.</w:t>
      </w:r>
    </w:p>
    <w:p>
      <w:pPr>
        <w:pStyle w:val="Style15"/>
        <w:spacing w:before="30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Желаем, чтобы вы полюбили свою работу, отдавали детям свои сердца, душу, внимание, ласку и заботу. Именно за это вас ценят и любят! Счастья, удачи, успехов во всем. С праздником!</w:t>
      </w:r>
      <w:r>
        <w:rPr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________________________________________________________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30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>Дорогие наши учителя!</w:t>
      </w:r>
      <w:r>
        <w:rPr>
          <w:sz w:val="28"/>
          <w:szCs w:val="28"/>
        </w:rPr>
        <w:br/>
        <w:t>Пусть вам щедрее светит солнце!</w:t>
        <w:br/>
        <w:t xml:space="preserve">И от всех кто рядом, и вдали, </w:t>
        <w:br/>
        <w:t>Шлем мы вам привет - от всех питомцев</w:t>
        <w:br/>
        <w:t>И поклон от неба до земли!</w:t>
        <w:br/>
      </w:r>
    </w:p>
    <w:p>
      <w:pPr>
        <w:pStyle w:val="Style15"/>
        <w:spacing w:before="300" w:after="28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br/>
        <w:t>За ласку, доброту, заботу,</w:t>
        <w:br/>
        <w:t>Хотим мы всех благодарить.</w:t>
        <w:br/>
        <w:t>Собрать бы все цветы на свете</w:t>
        <w:br/>
        <w:t>И вам сегодня подарить!</w:t>
        <w:br/>
      </w:r>
    </w:p>
    <w:p>
      <w:pPr>
        <w:pStyle w:val="Style15"/>
        <w:spacing w:before="300" w:after="280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br/>
        <w:t>Здоровья вам! К чертям недуг!</w:t>
        <w:br/>
        <w:t>Живите век, не зная слез,</w:t>
        <w:br/>
        <w:t>И если трудно будет вдруг,</w:t>
        <w:br/>
        <w:t>Мы просим вас не вешать нос!</w:t>
        <w:br/>
      </w:r>
    </w:p>
    <w:p>
      <w:pPr>
        <w:pStyle w:val="Style15"/>
        <w:spacing w:before="300" w:after="28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br/>
        <w:t>Пусть в этом зале, в этот час</w:t>
        <w:br/>
        <w:t>Огни горят светлей</w:t>
        <w:br/>
        <w:t>И вновь мы поздравляем вас,</w:t>
        <w:br/>
        <w:t>Своих учителей!</w:t>
      </w:r>
    </w:p>
    <w:p>
      <w:pPr>
        <w:pStyle w:val="Style15"/>
        <w:spacing w:before="30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НЕЦ «______________________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Все хорошее рано или поздно заканчивается. Вот также незаметно подошел к завершению и наш концерт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Желаем вам здоровья, любви и улыбок!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се вместе:</w:t>
      </w:r>
      <w:r>
        <w:rPr>
          <w:sz w:val="28"/>
          <w:szCs w:val="28"/>
        </w:rPr>
        <w:t xml:space="preserve"> С праздником вас, 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ИЗГИБ ГИТАРЫ ЖЕЛТОЙ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1:00Z</dcterms:created>
  <dc:creator>Corporate User</dc:creator>
  <dc:description/>
  <cp:keywords/>
  <dc:language>en-US</dc:language>
  <cp:lastModifiedBy>Corporate User</cp:lastModifiedBy>
  <dcterms:modified xsi:type="dcterms:W3CDTF">2010-09-30T05:22:00Z</dcterms:modified>
  <cp:revision>15</cp:revision>
  <dc:subject/>
  <dc:title>ДЕНЬ УЧИТЕЛЯ</dc:title>
</cp:coreProperties>
</file>