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2" w:type="dxa"/>
        <w:tblLayout w:type="fixed"/>
        <w:tblCellMar>
          <w:top w:w="0" w:type="dxa"/>
          <w:left w:w="375" w:type="dxa"/>
          <w:bottom w:w="300" w:type="dxa"/>
          <w:right w:w="600" w:type="dxa"/>
        </w:tblCellMar>
      </w:tblPr>
      <w:tblGrid>
        <w:gridCol w:w="9729"/>
      </w:tblGrid>
      <w:tr>
        <w:trPr>
          <w:trHeight w:val="14904" w:hRule="atLeast"/>
        </w:trPr>
        <w:tc>
          <w:tcPr>
            <w:tcW w:w="9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80" w:leader="none"/>
              </w:tabs>
              <w:jc w:val="center"/>
              <w:outlineLvl w:val="1"/>
              <w:rPr>
                <w:b/>
                <w:b/>
                <w:bCs/>
                <w:kern w:val="2"/>
                <w:sz w:val="52"/>
                <w:szCs w:val="52"/>
                <w:u w:val="single"/>
              </w:rPr>
            </w:pPr>
            <w:r>
              <w:rPr>
                <w:b/>
                <w:bCs/>
                <w:kern w:val="2"/>
                <w:sz w:val="52"/>
                <w:szCs w:val="52"/>
                <w:u w:val="single"/>
              </w:rPr>
              <w:t>Последний звонок - 2010</w:t>
            </w:r>
          </w:p>
          <w:p>
            <w:pPr>
              <w:pStyle w:val="Normal"/>
              <w:jc w:val="center"/>
              <w:rPr>
                <w:i/>
                <w:i/>
                <w:color w:val="333333"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«Расстаемся, школа, мы с тобой…»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bCs/>
                <w:i/>
                <w:iCs/>
                <w:color w:val="333333"/>
              </w:rPr>
              <w:t xml:space="preserve">                                                                        </w:t>
            </w:r>
            <w:r>
              <w:rPr>
                <w:b/>
                <w:bCs/>
                <w:i/>
                <w:iCs/>
                <w:color w:val="333333"/>
              </w:rPr>
              <w:t>Время проведения: 25 мая 2010г., 9.30</w:t>
            </w:r>
          </w:p>
          <w:p>
            <w:pPr>
              <w:pStyle w:val="Style14"/>
              <w:rPr/>
            </w:pPr>
            <w:r>
              <w:rPr>
                <w:b/>
                <w:bCs/>
                <w:i/>
                <w:iCs/>
                <w:color w:val="333333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i/>
                <w:iCs/>
                <w:color w:val="333333"/>
              </w:rPr>
              <w:t>Место проведения: площадка перед школой</w:t>
            </w:r>
          </w:p>
          <w:p>
            <w:pPr>
              <w:pStyle w:val="Style14"/>
              <w:rPr>
                <w:b/>
                <w:b/>
                <w:bCs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ЗВУЧИТ ФОНОГРАММА ПЕСЕН О ШКОЛЕ.</w:t>
            </w:r>
          </w:p>
          <w:p>
            <w:pPr>
              <w:pStyle w:val="Style14"/>
              <w:rPr>
                <w:b/>
                <w:b/>
                <w:bCs/>
                <w:iCs/>
                <w:color w:val="333333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 xml:space="preserve">Фанфары      </w:t>
            </w:r>
            <w:r>
              <w:rPr>
                <w:b/>
                <w:bCs/>
                <w:iCs/>
                <w:color w:val="333333"/>
                <w:sz w:val="40"/>
                <w:szCs w:val="40"/>
              </w:rPr>
              <w:t>трэк 1</w:t>
            </w:r>
          </w:p>
          <w:p>
            <w:pPr>
              <w:pStyle w:val="Style14"/>
              <w:rPr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333333"/>
                <w:sz w:val="28"/>
                <w:szCs w:val="28"/>
              </w:rPr>
              <w:t>В2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  <w:br/>
            </w:r>
            <w:r>
              <w:rPr>
                <w:sz w:val="28"/>
                <w:szCs w:val="28"/>
              </w:rPr>
              <w:t>Гимназия моя, здравствуй!</w:t>
              <w:br/>
              <w:t>Любимая моя, здравствуй!</w:t>
              <w:br/>
              <w:t>Пусть тебе много лет, здравствуй!</w:t>
              <w:br/>
              <w:t>Школа главных побед, здравствуй!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В3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br/>
              <w:t>Гимназия, улыбнись! Я смеяться готов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приш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МЕСТЕ: День последних звонков!</w:t>
              <w:br/>
            </w:r>
          </w:p>
          <w:p>
            <w:pPr>
              <w:pStyle w:val="Style14"/>
              <w:rPr/>
            </w:pPr>
            <w:r>
              <w:rPr>
                <w:b/>
                <w:color w:val="333333"/>
                <w:sz w:val="28"/>
                <w:szCs w:val="28"/>
              </w:rPr>
              <w:t>В2</w:t>
            </w:r>
            <w:r>
              <w:rPr>
                <w:color w:val="333333"/>
                <w:sz w:val="28"/>
                <w:szCs w:val="28"/>
              </w:rPr>
              <w:t xml:space="preserve">:С грустью со школой прощаясь, 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астицу ее волшебства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 сердце хранить обещают 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иновники торжества.</w:t>
            </w:r>
          </w:p>
          <w:p>
            <w:pPr>
              <w:pStyle w:val="Style14"/>
              <w:rPr/>
            </w:pPr>
            <w:r>
              <w:rPr>
                <w:b/>
                <w:color w:val="333333"/>
                <w:sz w:val="28"/>
                <w:szCs w:val="28"/>
              </w:rPr>
              <w:t>В3</w:t>
            </w:r>
            <w:r>
              <w:rPr>
                <w:color w:val="333333"/>
                <w:sz w:val="28"/>
                <w:szCs w:val="28"/>
              </w:rPr>
              <w:t>:Растерянные и счастливые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ейчас предстанут перед нами. 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чувства их неповторимые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 в силах будут высказать словами.</w:t>
            </w:r>
          </w:p>
          <w:p>
            <w:pPr>
              <w:pStyle w:val="Style14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1: Встречайте, выпускников 2010 года!</w:t>
            </w: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b/>
                <w:color w:val="333333"/>
                <w:sz w:val="28"/>
                <w:szCs w:val="28"/>
              </w:rPr>
              <w:t>ТРЭК 2</w:t>
            </w:r>
          </w:p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МУЗЫКА, ВЫХОД 11-го КЛАССА (с комментариями о каждом)</w:t>
            </w:r>
          </w:p>
          <w:p>
            <w:pPr>
              <w:pStyle w:val="Style14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/>
                <w:bCs/>
                <w:iCs/>
                <w:color w:val="333333"/>
                <w:sz w:val="28"/>
                <w:szCs w:val="28"/>
              </w:rPr>
              <w:t>В1:</w:t>
            </w:r>
            <w:r>
              <w:rPr>
                <w:bCs/>
                <w:iCs/>
                <w:color w:val="333333"/>
                <w:sz w:val="28"/>
                <w:szCs w:val="28"/>
              </w:rPr>
              <w:t>Торжественная линейка, посвященная окончанию 2009-2010 учебного года объявляется открытой!</w:t>
            </w:r>
          </w:p>
          <w:p>
            <w:pPr>
              <w:pStyle w:val="Style14"/>
              <w:jc w:val="center"/>
              <w:rPr>
                <w:b/>
                <w:b/>
                <w:bCs/>
                <w:iCs/>
                <w:color w:val="333333"/>
                <w:sz w:val="28"/>
                <w:szCs w:val="28"/>
              </w:rPr>
            </w:pPr>
            <w:r>
              <w:rPr>
                <w:b/>
                <w:bCs/>
                <w:iCs/>
                <w:color w:val="333333"/>
                <w:sz w:val="28"/>
                <w:szCs w:val="28"/>
              </w:rPr>
              <w:t>ГИМН РОССИИ          ТРЭК 3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  <w:iCs/>
                <w:color w:val="333333"/>
                <w:sz w:val="28"/>
                <w:szCs w:val="28"/>
              </w:rPr>
              <w:t>В1: На нашем празднике присутствуют гости</w:t>
              <w:br/>
              <w:br/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Style14"/>
              <w:jc w:val="both"/>
              <w:rPr>
                <w:b/>
                <w:b/>
                <w:bCs/>
                <w:iCs/>
                <w:color w:val="333333"/>
                <w:sz w:val="28"/>
                <w:szCs w:val="28"/>
              </w:rPr>
            </w:pPr>
            <w:r>
              <w:rPr>
                <w:b/>
                <w:bCs/>
                <w:iCs/>
                <w:color w:val="333333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В2: </w:t>
            </w:r>
            <w:r>
              <w:rPr>
                <w:color w:val="333333"/>
                <w:sz w:val="28"/>
                <w:szCs w:val="28"/>
              </w:rPr>
              <w:t>Мы вам желаем всем успеха,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а и счастья без конца.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вонок последний школьный этот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 вас останется в сердцах.</w:t>
            </w:r>
          </w:p>
          <w:p>
            <w:pPr>
              <w:pStyle w:val="Style14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В1:</w:t>
            </w:r>
            <w:r>
              <w:rPr>
                <w:color w:val="333333"/>
                <w:sz w:val="28"/>
                <w:szCs w:val="28"/>
              </w:rPr>
              <w:t xml:space="preserve">СЛОВО для поздравления предоставляется директору гимназии Л.Н.Остриковой                             </w:t>
            </w:r>
            <w:r>
              <w:rPr>
                <w:b/>
                <w:color w:val="333333"/>
                <w:sz w:val="28"/>
                <w:szCs w:val="28"/>
              </w:rPr>
              <w:t>ТРЭК 4</w:t>
            </w:r>
          </w:p>
          <w:p>
            <w:pPr>
              <w:pStyle w:val="Style14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ЕСНЯ «РОССИЯ» И.Коношенко         ТРЭК 5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В1</w:t>
            </w:r>
            <w:r>
              <w:rPr>
                <w:color w:val="333333"/>
                <w:sz w:val="28"/>
                <w:szCs w:val="28"/>
              </w:rPr>
              <w:t xml:space="preserve">:слово предоставляетс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В1:</w:t>
            </w:r>
            <w:r>
              <w:rPr>
                <w:color w:val="333333"/>
                <w:sz w:val="28"/>
                <w:szCs w:val="28"/>
              </w:rPr>
              <w:t>СЛОВО для оглашения приказа о допуске к государственной аттестации предоставляется заместителю директора гимназии по учебно-воспитательной работе С.Ю.Качесовой.</w:t>
            </w:r>
          </w:p>
          <w:p>
            <w:pPr>
              <w:pStyle w:val="Style14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АЧИТЫВАЕТСЯ ПРИКАЗ О ДОПУСКЕ К ЭКЗАМЕНАМ.</w:t>
            </w:r>
          </w:p>
          <w:p>
            <w:pPr>
              <w:pStyle w:val="Style14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ЕСНЯ «Россия»   Ю.В.Кислякова             ТРЭК 6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В2: </w:t>
            </w:r>
            <w:r>
              <w:rPr>
                <w:color w:val="333333"/>
                <w:sz w:val="28"/>
                <w:szCs w:val="28"/>
              </w:rPr>
              <w:t>А помните ли вы, дорогие выпускники, кто взял вас за руку и повел по дороге знаний?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В3:</w:t>
            </w:r>
            <w:r>
              <w:rPr>
                <w:color w:val="333333"/>
                <w:sz w:val="28"/>
                <w:szCs w:val="28"/>
              </w:rPr>
              <w:t xml:space="preserve">Слово предоставляется Первому учителю выпускников        </w:t>
            </w:r>
            <w:r>
              <w:rPr>
                <w:b/>
                <w:color w:val="333333"/>
                <w:sz w:val="28"/>
                <w:szCs w:val="28"/>
              </w:rPr>
              <w:t>ТРЭК 7</w:t>
            </w:r>
            <w:r>
              <w:rPr>
                <w:color w:val="333333"/>
                <w:sz w:val="28"/>
                <w:szCs w:val="28"/>
              </w:rPr>
              <w:t xml:space="preserve">  ______________________________________________________________________</w:t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В2: </w:t>
            </w:r>
            <w:r>
              <w:rPr>
                <w:sz w:val="28"/>
                <w:szCs w:val="28"/>
              </w:rPr>
              <w:t>В осенний первый день как вас когда-то в школу,</w:t>
              <w:br/>
              <w:t>Вы стайку малышей веселых привели.</w:t>
              <w:br/>
              <w:t>Они же целый год уже здесь отучились,</w:t>
              <w:br/>
              <w:t>И вам сказать слова напутствия пришли.</w:t>
            </w:r>
          </w:p>
          <w:p>
            <w:pPr>
              <w:pStyle w:val="Style14"/>
              <w:rPr/>
            </w:pPr>
            <w:r>
              <w:rPr>
                <w:b/>
                <w:color w:val="333333"/>
                <w:sz w:val="28"/>
                <w:szCs w:val="28"/>
              </w:rPr>
              <w:t>В3: Мы приглашаем  на сцену учеников 1-х классов.</w:t>
            </w:r>
          </w:p>
          <w:p>
            <w:pPr>
              <w:pStyle w:val="Style14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МУЗЫКА. ВЫХОД ПЕРВОКЛАССНИКОВ.      ТРЭК 8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Дорогие наши старшие ребята!</w:t>
              <w:br/>
              <w:t>Вы окончили одиннадцатый класс.</w:t>
              <w:br/>
              <w:t>Говорят, вы были младшими когда-то,</w:t>
              <w:br/>
              <w:t>В первый класс ходили, вроде нас.</w:t>
            </w:r>
          </w:p>
          <w:p>
            <w:pPr>
              <w:pStyle w:val="Normal"/>
              <w:ind w:lef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вы добры молодцы с картинки.</w:t>
              <w:br/>
              <w:t>Посмотрите на себя со стороны:</w:t>
              <w:br/>
              <w:t>Сорок пятого размера вам ботинки</w:t>
              <w:br/>
              <w:t>И костюмы дяди стёпины нуж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Мы ведь тоже постепенно подрастаем:</w:t>
              <w:br/>
              <w:t>Каждый месяц, каждый день и каждый час.</w:t>
              <w:br/>
              <w:t>Как и вы, большими тоже станем,</w:t>
              <w:br/>
              <w:t>На урок, как вы, придём в последний раз.</w:t>
            </w:r>
          </w:p>
          <w:p>
            <w:pPr>
              <w:pStyle w:val="Normal"/>
              <w:ind w:lef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ремя мчится! Радость и тревога!</w:t>
              <w:br/>
              <w:t>Мы, например, вступили на порог.</w:t>
              <w:br/>
              <w:t>А вы сегодня сходите с порога</w:t>
              <w:br/>
              <w:t>И перед вами множество дор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выбрать? Посудите сами,</w:t>
              <w:br/>
              <w:t>Вот с вами, дорогой одиннадцатый класс,</w:t>
              <w:br/>
              <w:t>Учителя отмучились, а с нами</w:t>
              <w:br/>
              <w:t>Им предстоит помучиться не раз.</w:t>
            </w:r>
          </w:p>
          <w:p>
            <w:pPr>
              <w:pStyle w:val="Normal"/>
              <w:ind w:lef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, конечно, помоложе,</w:t>
              <w:br/>
              <w:t>Нам ещё расти, расти,</w:t>
              <w:br/>
              <w:t>Но и мы мечтаем тоже</w:t>
              <w:br/>
              <w:t>Людям пользу прине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В этих стенах вы успели</w:t>
              <w:br/>
              <w:t>Очень многое узнать.</w:t>
              <w:br/>
              <w:t>Мы желаем вам ответить</w:t>
              <w:br/>
              <w:t>Все экзамены на «пять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И словно заодно с зелёным маем</w:t>
              <w:br/>
              <w:t>Хотим слова хорошие найти.</w:t>
              <w:br/>
              <w:t>Всего-всего вам в жизни мы желаем</w:t>
              <w:br/>
              <w:t xml:space="preserve">И говорим </w:t>
            </w:r>
            <w:r>
              <w:rPr>
                <w:b/>
                <w:sz w:val="28"/>
                <w:szCs w:val="28"/>
              </w:rPr>
              <w:t>— счастливого пути!</w:t>
            </w:r>
          </w:p>
          <w:p>
            <w:pPr>
              <w:pStyle w:val="Normal"/>
              <w:ind w:left="380" w:hanging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МУЗЫКА, ПЕРВОКЛАССНИКИ ВРУЧАЮТ ПОДАРКИ 11-му КЛАССУ.</w:t>
            </w:r>
            <w:r>
              <w:rPr>
                <w:color w:val="333333"/>
                <w:sz w:val="28"/>
                <w:szCs w:val="28"/>
              </w:rPr>
              <w:t xml:space="preserve">  </w:t>
            </w:r>
            <w:r>
              <w:rPr>
                <w:b/>
                <w:color w:val="333333"/>
                <w:sz w:val="28"/>
                <w:szCs w:val="28"/>
              </w:rPr>
              <w:t>ТРЭК 9</w:t>
            </w:r>
          </w:p>
          <w:p>
            <w:pPr>
              <w:pStyle w:val="Normal"/>
              <w:ind w:left="380" w:hanging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АНЕЦ  «ДРУЗЬЯ»            ТРЭК 10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В2:</w:t>
            </w:r>
            <w:r>
              <w:rPr>
                <w:sz w:val="28"/>
                <w:szCs w:val="28"/>
              </w:rPr>
              <w:t>Взяв за надежную теплую руку</w:t>
              <w:br/>
              <w:t>Все вы входили сюда, в храм науки.</w:t>
              <w:br/>
              <w:t xml:space="preserve">Строгие взгляды отцов подобрели: </w:t>
              <w:br/>
              <w:t>Долго ли спали, вовремя ль ели.</w:t>
              <w:br/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В3:</w:t>
            </w:r>
            <w:r>
              <w:rPr>
                <w:sz w:val="28"/>
                <w:szCs w:val="28"/>
              </w:rPr>
              <w:t>Мамы слезинки стирают украдкой,</w:t>
              <w:br/>
              <w:t>И проверяют: все ли в порядке?</w:t>
              <w:br/>
              <w:t>Дети давно уж к полету готовы,</w:t>
              <w:br/>
              <w:t>Ждут от родителей доброго слова.</w:t>
            </w:r>
          </w:p>
          <w:p>
            <w:pPr>
              <w:pStyle w:val="Style14"/>
              <w:rPr/>
            </w:pPr>
            <w:r>
              <w:rPr>
                <w:b/>
                <w:color w:val="333333"/>
                <w:sz w:val="28"/>
                <w:szCs w:val="28"/>
              </w:rPr>
              <w:t>В1: Слово предоставляется родителям выпускников</w:t>
            </w:r>
            <w:r>
              <w:rPr>
                <w:color w:val="333333"/>
                <w:sz w:val="28"/>
                <w:szCs w:val="28"/>
              </w:rPr>
              <w:t xml:space="preserve"> ___________________________________________________________________________________________________________________________________________.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В2</w:t>
            </w:r>
            <w:r>
              <w:rPr>
                <w:sz w:val="28"/>
                <w:szCs w:val="28"/>
              </w:rPr>
              <w:t>:Сегодня тот рубеж, пройдя который</w:t>
              <w:br/>
              <w:t>Ты будешь жить не так, как ты привык.</w:t>
              <w:br/>
              <w:t>И ко всему уж надо быть готовым,</w:t>
              <w:br/>
              <w:t>Не зря ты школы 20 выпуск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: На сцену приглашаются выпускники!!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эк 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НОЕ СЛОВО ВЫПУСКНИК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/>
              <w:t>1. Вот он пришел, последний школьный день,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И май-волшебник, полюбуйтесь сами,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Осыпал щедро нежную сирень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  <w:r>
              <w:rPr/>
              <w:t>Лиловыми душистыми цветами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. Отзвенели школьными звонками,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Десять лет уроками прошли.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С той поры, как стали мы учениками,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А сегодня мы – выпускники!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. А школьный вальс ведет свое круженье!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Кружись, Земля! Вселенная, кружись!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Сюда пришли мы с корабля «Ученье»,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Отсюда – на корабль с названьем «Жизнь</w:t>
            </w:r>
          </w:p>
          <w:p>
            <w:pPr>
              <w:pStyle w:val="Style14"/>
              <w:rPr/>
            </w:pPr>
            <w:r>
              <w:rPr/>
              <w:t>4. Уважаемая…… нет, любимая наша Любовь Николаевна,</w:t>
            </w:r>
          </w:p>
          <w:p>
            <w:pPr>
              <w:pStyle w:val="Style14"/>
              <w:rPr/>
            </w:pPr>
            <w:r>
              <w:rPr/>
              <w:t>К нам с пониманьем относились</w:t>
              <w:br/>
              <w:t>И не сердились даже вы тогда,</w:t>
              <w:br/>
              <w:t>Когда мы не на шутку веселились</w:t>
              <w:br/>
              <w:t>И хохотали мы до слез когда.</w:t>
              <w:br/>
              <w:br/>
              <w:t>Мы Вам спасибо скажем дружно</w:t>
              <w:br/>
              <w:t>За то, что Вы не сердитесь на нас,</w:t>
              <w:br/>
              <w:t>И плакать Вам совсем не нужно,</w:t>
              <w:br/>
              <w:t>Ведь мы же очень - очень любим Вас</w:t>
            </w:r>
          </w:p>
          <w:p>
            <w:pPr>
              <w:pStyle w:val="Style14"/>
              <w:jc w:val="center"/>
              <w:rPr/>
            </w:pPr>
            <w:r>
              <w:rPr>
                <w:b/>
              </w:rPr>
              <w:t>ТАНЕЦ    «Он и она»     ТРЭК 12</w:t>
            </w:r>
          </w:p>
          <w:p>
            <w:pPr>
              <w:pStyle w:val="Style14"/>
              <w:rPr/>
            </w:pPr>
            <w:r>
              <w:rPr/>
              <w:t>5. Дорогие наши (первые учителя) ______________________________________________________________!</w:t>
            </w:r>
          </w:p>
          <w:p>
            <w:pPr>
              <w:pStyle w:val="Style14"/>
              <w:rPr/>
            </w:pPr>
            <w:r>
              <w:rPr/>
              <w:t>Всю жизнь мы будем вспоминать, как, не тая улыбки,</w:t>
              <w:br/>
              <w:t>Вы возвращали нам тетрадь, где не было ошибки,</w:t>
              <w:br/>
              <w:t>Как были Вы огорчены, когда, хотя и редко,</w:t>
              <w:br/>
              <w:t>Поставить были Вы должны плохую нам отметку.</w:t>
              <w:br/>
              <w:t>Детьми мы были и подчас, увы, не замечали</w:t>
              <w:br/>
              <w:t>Во взгляде Ваших добрых глаз заботы и печали.</w:t>
              <w:br/>
              <w:t xml:space="preserve">Для нас Вы вечно - первые, мы Вас за все благодарим, </w:t>
              <w:br/>
              <w:t>Мы Вам спасибо говорим!</w:t>
            </w:r>
          </w:p>
          <w:p>
            <w:pPr>
              <w:pStyle w:val="Style14"/>
              <w:rPr/>
            </w:pPr>
            <w:r>
              <w:rPr/>
              <w:t>6. Пусть будет так, чтоб в жизни Вашей светлой, доброй</w:t>
              <w:br/>
              <w:t>Всегда Вас окружали дети, как цветы,</w:t>
              <w:br/>
              <w:t>Чтоб школа всем была надежной пристанью -</w:t>
              <w:br/>
              <w:t>Счастливой, светлой, полной доброты!</w:t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ВРУЧЕНИЕ ЦВЕТОВ УЧИТЕЛЯМ     </w:t>
            </w:r>
          </w:p>
          <w:p>
            <w:pPr>
              <w:pStyle w:val="Style14"/>
              <w:rPr/>
            </w:pPr>
            <w:r>
              <w:rPr/>
              <w:t>7. Дорогие наши …, …, …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- За доброту и чуткость,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- За бесконечное терпенье,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  <w:r>
              <w:rPr/>
              <w:t>-  За мудрость и знания,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- За обаяние и красоту.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- За потрясающий оптимизм.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- За принципиальность и требовательность.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- За честность и достоинство.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- За жизнелюбие и веру…</w:t>
            </w:r>
          </w:p>
          <w:p>
            <w:pPr>
              <w:pStyle w:val="Style14"/>
              <w:rPr/>
            </w:pPr>
            <w:r>
              <w:rPr/>
              <w:t>ВСЕ: Спасибо! Спасибо! Спасибо!!!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ЕСНЯ     ТРЭК 13</w:t>
            </w:r>
          </w:p>
          <w:p>
            <w:pPr>
              <w:pStyle w:val="Style14"/>
              <w:rPr/>
            </w:pPr>
            <w:r>
              <w:rPr/>
              <w:t>На мелодию песни "Мама-Мария" в исполнении Ж.Фриске</w:t>
              <w:br/>
              <w:br/>
              <w:t>Стоим пред вами на сцене,</w:t>
              <w:br/>
              <w:t>Поем, как любим и ценим,</w:t>
              <w:br/>
              <w:t>Всем сердцем  вас полюбили,</w:t>
              <w:br/>
              <w:t>Ведь столько в нас всех вложили.</w:t>
              <w:br/>
            </w:r>
          </w:p>
          <w:p>
            <w:pPr>
              <w:pStyle w:val="Style14"/>
              <w:rPr/>
            </w:pPr>
            <w:r>
              <w:rPr/>
              <w:t>Скоро придется прощаться,</w:t>
              <w:br/>
              <w:t>Как тяжело расставаться,</w:t>
              <w:br/>
              <w:t>Грустить мы, конечно, не будем,</w:t>
              <w:br/>
              <w:t>Слезы позабудем.</w:t>
              <w:br/>
              <w:br/>
              <w:t>Пр.: Да-да-дорогие,</w:t>
              <w:br/>
              <w:t>Милые, родные,</w:t>
              <w:br/>
              <w:t>Скажем вам сегодня</w:t>
              <w:br/>
              <w:t>Несколько нежных слов.</w:t>
              <w:br/>
              <w:br/>
              <w:t>Прямо мы пойдем,</w:t>
              <w:br/>
              <w:t>Знания найдем,</w:t>
              <w:br/>
              <w:t>В сердце унесем</w:t>
              <w:br/>
              <w:t>Вашу с собой любовь!</w:t>
              <w:br/>
            </w:r>
          </w:p>
          <w:p>
            <w:pPr>
              <w:pStyle w:val="Style14"/>
              <w:rPr/>
            </w:pPr>
            <w:r>
              <w:rPr/>
              <w:t>8. На протяжении 7 лет рядом с нами была Елена Николаевна – самая лучшая, самая прекрасная, наша самая КЛАССНАЯ классная.</w:t>
            </w:r>
          </w:p>
          <w:p>
            <w:pPr>
              <w:pStyle w:val="Style14"/>
              <w:rPr/>
            </w:pPr>
            <w:r>
              <w:rPr/>
              <w:t>9. Уважаемая Елена Николаевна!</w:t>
              <w:br/>
              <w:t>Вы, за нас беспокоясь,</w:t>
              <w:br/>
              <w:t>Незримо в космос помчитесь,</w:t>
              <w:br/>
              <w:t>Пойдете в тайгу на поиск,</w:t>
              <w:br/>
              <w:t>В пустыню по зыбким дюнам,</w:t>
              <w:br/>
              <w:t>В море пенной дорогой...</w:t>
              <w:br/>
              <w:t>Мы - Ваша вечная юность,</w:t>
              <w:br/>
              <w:t>Надежда, радость, тревога.</w:t>
              <w:br/>
              <w:t>Вам по-прежнему нет покоя,</w:t>
              <w:br/>
              <w:t>Всю жизнь посвятить детворе.</w:t>
              <w:br/>
              <w:t>Спасибо Вам за сердце такое</w:t>
              <w:br/>
              <w:t>Выше звезд и глубже морей!</w:t>
            </w:r>
          </w:p>
          <w:p>
            <w:pPr>
              <w:pStyle w:val="Style14"/>
              <w:rPr/>
            </w:pPr>
            <w:r>
              <w:rPr/>
              <w:t>ВСЕ: ЕЛЕНА НИКОЛАЕВНА, мы вас любим!!!!!!!</w:t>
            </w:r>
          </w:p>
          <w:p>
            <w:pPr>
              <w:pStyle w:val="Normal"/>
              <w:rPr/>
            </w:pPr>
            <w:r>
              <w:rPr/>
              <w:t>1. Отшумят последние уроки,</w:t>
              <w:br/>
              <w:t>Грустно прозвенит звонок прощальный.</w:t>
              <w:br/>
              <w:t>Пропоем еще раз мы о школе эти строки</w:t>
              <w:br/>
              <w:t>На мотив торжественно печальный.</w:t>
              <w:br/>
            </w:r>
          </w:p>
          <w:p>
            <w:pPr>
              <w:pStyle w:val="Normal"/>
              <w:rPr/>
            </w:pPr>
            <w:r>
              <w:rPr/>
              <w:t>3. И учителей мы будем помнить.</w:t>
              <w:br/>
              <w:t>Что же пожелать им на прощанье?</w:t>
              <w:br/>
              <w:t>Были бы волшебники, могли б для них исполнить</w:t>
              <w:br/>
              <w:t>Все их сокровенные желанья.</w:t>
              <w:br/>
            </w:r>
          </w:p>
          <w:p>
            <w:pPr>
              <w:pStyle w:val="Style14"/>
              <w:rPr/>
            </w:pPr>
            <w:r>
              <w:rPr/>
              <w:t>10. Время пошло… Еще несколько минут, и прозвенит для нас самый последний, самый грустный, самый последний школьный звонок.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ЕСНЯ    «Мы будем помнить этот дом»   ТРЭК14</w:t>
            </w:r>
          </w:p>
          <w:p>
            <w:pPr>
              <w:pStyle w:val="Normal"/>
              <w:rPr/>
            </w:pPr>
            <w:r>
              <w:rPr/>
              <w:t>Мы будем помнить этот дом, мы будем помнить этот дом</w:t>
            </w:r>
          </w:p>
          <w:p>
            <w:pPr>
              <w:pStyle w:val="Normal"/>
              <w:rPr/>
            </w:pPr>
            <w:r>
              <w:rPr/>
              <w:t>Дом счастья, дом счастья.</w:t>
            </w:r>
          </w:p>
          <w:p>
            <w:pPr>
              <w:pStyle w:val="Normal"/>
              <w:rPr/>
            </w:pPr>
            <w:r>
              <w:rPr/>
              <w:t>Пусть проходят стороной, пусть проходят стороной</w:t>
            </w:r>
          </w:p>
          <w:p>
            <w:pPr>
              <w:pStyle w:val="Normal"/>
              <w:rPr/>
            </w:pPr>
            <w:r>
              <w:rPr/>
              <w:t>Беды и ненастья, беды и ненастья.</w:t>
            </w:r>
          </w:p>
          <w:p>
            <w:pPr>
              <w:pStyle w:val="Normal"/>
              <w:rPr/>
            </w:pPr>
            <w:r>
              <w:rPr/>
              <w:t>Нам с печалями пора, нам с печалями пора</w:t>
            </w:r>
          </w:p>
          <w:p>
            <w:pPr>
              <w:pStyle w:val="Normal"/>
              <w:rPr/>
            </w:pPr>
            <w:r>
              <w:rPr/>
              <w:t>Проститься, проститься</w:t>
            </w:r>
          </w:p>
          <w:p>
            <w:pPr>
              <w:pStyle w:val="Normal"/>
              <w:rPr/>
            </w:pPr>
            <w:r>
              <w:rPr/>
              <w:t>Пусть улыбки расцветут, пусть улыбки расцветут</w:t>
            </w:r>
          </w:p>
          <w:p>
            <w:pPr>
              <w:pStyle w:val="Normal"/>
              <w:rPr/>
            </w:pPr>
            <w:r>
              <w:rPr/>
              <w:t>На лицах, на лиц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ПЕВ:</w:t>
            </w:r>
          </w:p>
          <w:p>
            <w:pPr>
              <w:pStyle w:val="Normal"/>
              <w:rPr/>
            </w:pPr>
            <w:r>
              <w:rPr/>
              <w:t>Гимназия – прими привет!</w:t>
            </w:r>
          </w:p>
          <w:p>
            <w:pPr>
              <w:pStyle w:val="Normal"/>
              <w:rPr/>
            </w:pPr>
            <w:r>
              <w:rPr/>
              <w:t>Гимназия – живи 100 лет!</w:t>
            </w:r>
          </w:p>
          <w:p>
            <w:pPr>
              <w:pStyle w:val="Normal"/>
              <w:rPr/>
            </w:pPr>
            <w:r>
              <w:rPr/>
              <w:t>Гимназия – где ты и я - одна семья!</w:t>
            </w:r>
          </w:p>
          <w:p>
            <w:pPr>
              <w:pStyle w:val="Normal"/>
              <w:rPr/>
            </w:pPr>
            <w:r>
              <w:rPr/>
              <w:t>Гимназия – тебе салют!</w:t>
            </w:r>
          </w:p>
          <w:p>
            <w:pPr>
              <w:pStyle w:val="Normal"/>
              <w:rPr/>
            </w:pPr>
            <w:r>
              <w:rPr/>
              <w:t>Гимназия – года идут,</w:t>
            </w:r>
          </w:p>
          <w:p>
            <w:pPr>
              <w:pStyle w:val="Normal"/>
              <w:rPr/>
            </w:pPr>
            <w:r>
              <w:rPr/>
              <w:t>Но вместе мы с тобой во всем, наш общий д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храним мы этот дом, сохраним мы этот дом,</w:t>
            </w:r>
          </w:p>
          <w:p>
            <w:pPr>
              <w:pStyle w:val="Normal"/>
              <w:rPr/>
            </w:pPr>
            <w:r>
              <w:rPr/>
              <w:t>Дом детства, дом детства.</w:t>
            </w:r>
          </w:p>
          <w:p>
            <w:pPr>
              <w:pStyle w:val="Normal"/>
              <w:rPr/>
            </w:pPr>
            <w:r>
              <w:rPr/>
              <w:t>Чтобы детям всей Земли, чтобы детям всей Земля</w:t>
            </w:r>
          </w:p>
          <w:p>
            <w:pPr>
              <w:pStyle w:val="Normal"/>
              <w:rPr/>
            </w:pPr>
            <w:r>
              <w:rPr/>
              <w:t>В нем хватило места, в нем хватило места.</w:t>
            </w:r>
          </w:p>
          <w:p>
            <w:pPr>
              <w:pStyle w:val="Normal"/>
              <w:rPr/>
            </w:pPr>
            <w:r>
              <w:rPr/>
              <w:t>Пусть исполнятся мечты, пусть исполнятся мечты</w:t>
            </w:r>
          </w:p>
          <w:p>
            <w:pPr>
              <w:pStyle w:val="Normal"/>
              <w:rPr/>
            </w:pPr>
            <w:r>
              <w:rPr/>
              <w:t>Однажды, однажды,</w:t>
            </w:r>
          </w:p>
          <w:p>
            <w:pPr>
              <w:pStyle w:val="Normal"/>
              <w:rPr/>
            </w:pPr>
            <w:r>
              <w:rPr/>
              <w:t>Чтоб вернуться в этот дом, чтоб вернуться в этот дом</w:t>
            </w:r>
          </w:p>
          <w:p>
            <w:pPr>
              <w:pStyle w:val="Normal"/>
              <w:rPr/>
            </w:pPr>
            <w:r>
              <w:rPr/>
              <w:t>Мог каждый, мог кажды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ПЕ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ЭК 15</w:t>
            </w:r>
          </w:p>
          <w:p>
            <w:pPr>
              <w:pStyle w:val="Normal"/>
              <w:rPr/>
            </w:pPr>
            <w:r>
              <w:rPr/>
              <w:t xml:space="preserve">ВЫПУСКНИКИ ВЫСТРАИВАЮТСЯ В ДВА КРУГА, ВЫПУСКАЮТ ГОЛУБЕЙ И ШАРЫ, СТАНОВЯТСЯ НА СВОИ МЕСТА 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В2:</w:t>
            </w:r>
            <w:r>
              <w:rPr>
                <w:color w:val="333333"/>
                <w:sz w:val="28"/>
                <w:szCs w:val="28"/>
              </w:rPr>
              <w:t xml:space="preserve"> Последний звонок – малиновый звон</w:t>
            </w:r>
          </w:p>
          <w:p>
            <w:pPr>
              <w:pStyle w:val="Style14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ьется со всех сторон.</w:t>
            </w:r>
          </w:p>
          <w:p>
            <w:pPr>
              <w:pStyle w:val="Style14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о волшебный розовый сон</w:t>
            </w:r>
          </w:p>
          <w:p>
            <w:pPr>
              <w:pStyle w:val="Style14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Школьных, прекрасных времен. </w:t>
            </w:r>
          </w:p>
          <w:p>
            <w:pPr>
              <w:pStyle w:val="Style14"/>
              <w:rPr/>
            </w:pPr>
            <w:r>
              <w:rPr>
                <w:b/>
                <w:color w:val="333333"/>
                <w:sz w:val="28"/>
                <w:szCs w:val="28"/>
              </w:rPr>
              <w:t>В3</w:t>
            </w:r>
            <w:r>
              <w:rPr>
                <w:color w:val="333333"/>
                <w:sz w:val="28"/>
                <w:szCs w:val="28"/>
              </w:rPr>
              <w:t>:Звон познакомил вас с новой страной,</w:t>
            </w:r>
          </w:p>
          <w:p>
            <w:pPr>
              <w:pStyle w:val="Style14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крыл неведомый край,</w:t>
            </w:r>
          </w:p>
          <w:p>
            <w:pPr>
              <w:pStyle w:val="Style14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ень вдруг стала чудесной весной,</w:t>
            </w:r>
          </w:p>
          <w:p>
            <w:pPr>
              <w:pStyle w:val="Style14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 превратился в май.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1: Право дать последний звонок</w:t>
            </w:r>
            <w:r>
              <w:rPr>
                <w:color w:val="333333"/>
                <w:sz w:val="28"/>
                <w:szCs w:val="28"/>
              </w:rPr>
              <w:t xml:space="preserve"> предоставляется ученице 1б класса Дарье Быкадоровой </w:t>
            </w:r>
          </w:p>
          <w:p>
            <w:pPr>
              <w:pStyle w:val="Style14"/>
              <w:rPr/>
            </w:pPr>
            <w:r>
              <w:rPr>
                <w:b/>
                <w:color w:val="333333"/>
                <w:sz w:val="28"/>
                <w:szCs w:val="28"/>
              </w:rPr>
              <w:t>В1</w:t>
            </w:r>
            <w:r>
              <w:rPr>
                <w:color w:val="333333"/>
                <w:sz w:val="28"/>
                <w:szCs w:val="28"/>
              </w:rPr>
              <w:t>: Дорогие выпускники, последний звонок возвестил нам о начале вашего последнего урока. По традиции на последний урок вас провожает директор гимназии Л.Н.Острикова.</w:t>
            </w:r>
          </w:p>
          <w:p>
            <w:pPr>
              <w:pStyle w:val="Style14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РЭК 16</w:t>
            </w:r>
          </w:p>
          <w:p>
            <w:pPr>
              <w:pStyle w:val="Style14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од песню «Милый друг» директор заводит выпускников в гимназию.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В1:</w:t>
            </w:r>
            <w:r>
              <w:rPr>
                <w:color w:val="333333"/>
                <w:sz w:val="28"/>
                <w:szCs w:val="28"/>
              </w:rPr>
              <w:t xml:space="preserve"> Дорогие ребята, учителя, гости нашего праздника! На этом торжественная линейка, посвященная окончанию 2009-2010 учебного года объявляется закрытой.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Выпускники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Малыши нам во всем подражают,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Нам, товарищам старшим своим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Мы взрослее и нас уважают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А на них мы с улыбкой глядим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2. Мы когда-то такими же были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В школе все было новым для нас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И, конечно, еще не забыли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До сих пор самый первый свой класс.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Выпускник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Светлана Васильевна,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Благодарим сегодня вас!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За доброту, заботу, сердце нежное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Мы первый раз вошли в просторный класс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Смотря на вас с улыбкой и надеждою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2. Спасибо вам и сердцем, и душой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За мир, что вы тогда для нас открыли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Нам жизнь тогда казалася простой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Лишь потому, что рядышком вы были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3. Желаем вам до сотни лет цвести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И опыт ваш, накопленный годами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Своим ученикам преподнести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Гордиться, чтоб потом учениками.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333333"/>
                <w:sz w:val="28"/>
                <w:szCs w:val="28"/>
              </w:rPr>
              <w:t>МУЗЫКА. ДАРЯТ ЦВЕТЫ УЧИТЕЛЯМ НАЧ.КЛАССОВ.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 xml:space="preserve">ВЕДУЩИЙ: 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Ответное слово от первых учителей таких маленьких детей…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СЛОВО УЧИТЕЛЯМ НАЧ.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КЛАССОВ. 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ВЕДУЩИЙ: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 Вам школа – путеводная звезда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Об этом не забудьте никогда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Учитель – капитан и рулевой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Ведет вас в мир великий за собой.</w:t>
            </w:r>
          </w:p>
          <w:p>
            <w:pPr>
              <w:pStyle w:val="Style14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Выпускники - Учителям: (на фоне музыки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Простите нас, мы виноваты,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Мы много обид принесли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И были порой грубоваты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И чисто любить не могли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2. Порою мы даже смеялись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Над вашим упорным трудом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А вы, как всегда добивались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Что вас мы, быть может, поймем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3.Что будем, стараясь, учиться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И слушать ваш нужный рассказ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Что будем достойно трудиться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Радуя всем этим вас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4. Но все оставалось по-прежнему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И вас мы понять не могли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Упорно твердили вы каждому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Как знания в жизни нужны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5. Поймем мы, пусть поздно, пусть рано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(Простите за это вы нас)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Но мы говорим вам прямо: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Всем сердцем мы любим вас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6. И эту любовь навечно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В сердце своем сбережем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Вы нас любили сердечно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Мы вашей любовью живем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7. И в эти минуты прощанья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Хотим от души вам сказать: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«Простите за все, до свидания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Мы с теплотой вас будем вспоминать».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333333"/>
                <w:sz w:val="28"/>
                <w:szCs w:val="28"/>
              </w:rPr>
              <w:t xml:space="preserve">МУЗЫКА. ЦВЕТЫ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333333"/>
                <w:sz w:val="28"/>
                <w:szCs w:val="28"/>
                <w:u w:val="single"/>
              </w:rPr>
              <w:t>всем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333333"/>
                <w:sz w:val="28"/>
                <w:szCs w:val="28"/>
              </w:rPr>
              <w:t xml:space="preserve"> УЧИТЕЛЯМ.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 xml:space="preserve">ВЕДУЩИЙ: 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Ответное слово предоставляется вашим классным руководителям.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КЛАССНЫЕ РУКОВОДИТЕЛИ ГОВОРЯТ ОТВЕТ.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СЛОВО.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ВЫПУСКНИКИ-ДИРЕКТОРУ (ПОСЛЕ – ВРУЧАЮТ ЦВЕТЫ)</w:t>
            </w:r>
          </w:p>
          <w:p>
            <w:pPr>
              <w:pStyle w:val="Style14"/>
              <w:spacing w:before="280" w:after="240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……………………………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.. 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 xml:space="preserve">ВЕДУЩИЙ: 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Право вручит переходное знамя 11-х классов предоставляется старостам Юзовой Софье и Старостиной Эльвире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ФАНФАРЫ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(старосты 11-х классов вручают знамя старостам 10-х классов.)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 xml:space="preserve">ВЕДУЩИЙ: 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Ответное слово предоставляется выпускникам 2006 года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Выпускник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В это ясное синее утро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Мне не надо спешить на урок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Через считанные минуты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Прозвенит мой последний звонок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Ждут экзамены, дел еще масса.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И, возможно, учебы года…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Но за парты родимого класса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Мы не сядем уже никогд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Наше детство рукой нам помашет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И уйдет в голубые края…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До свиданья, хорошая наша,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До свидания, гимназия моя!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1"/>
              <w:rPr>
                <w:rFonts w:ascii="Trebuchet MS" w:hAnsi="Trebuchet MS" w:cs="Trebuchet MS"/>
                <w:b/>
                <w:b/>
                <w:bCs/>
                <w:color w:val="33CCCC"/>
                <w:kern w:val="2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33CCCC"/>
                <w:kern w:val="2"/>
                <w:sz w:val="28"/>
                <w:szCs w:val="28"/>
              </w:rPr>
              <w:t>ПЕСНЯ «МОЙ МИР»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За то, что только раз в году бывает май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За светлую зарю вот этого дня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Экзамены сдавать настанет нам пора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Но только ничего исправить нельзя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ПРИПЕВ: Этот мир, придуманный Вами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Этот мир, придуман не мной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Этот мир, где стали друзьями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Этот мир мы школой зове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Придумано не мной, что учите вы нас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То двойку, а то «пять» кому-то неся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А мир устроен так, что все возможно в нем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Но только лишь ЕГЭ исправить нельз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Один лишь способ есть нам справиться с собой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Один лишь способ есть в мелькании дней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Поздравить от души и обещать всем вам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Что мы сюда придем как можно быстрей. 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 xml:space="preserve">ВЕДУЩИЙ: 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На нашей торжественной линейке присутствуют еще одни выпускники, но помладше – это девятиклассники. Кто-то из ребят уйдет из школы, кто-то останется и пойдет в 10-й. Хотелось бы узнать какой след оставляет школа в сердцах выпускников… СЛОВО 9-м классам.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ВЫСТУПЛЕНИЕ 9-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Х КЛАССОВ: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>Стихи (3чел.) ПЕСНЯ на мотив «В траве сидел кузнечик»…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 xml:space="preserve">ВЕДУЩИЙ: 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Я ДУМАЮ, ЧТО РОДИТЕЛИ ДЕВЯТИКЛАССНИКОВ ТОЖЕ ХОТЯТ ВЫСКАЗАТЬСЯ… (дарят подарок школе)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11 класса Юзовой Софье и ученику 1 класса… Байкову Руслану.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МУЗЫКА. ЗВУЧИТ КОЛОКОЛЬЧИК. ПОСЛЕ – ЗВУЧИТ ЭЛЕКТРИЧЕСКИЙ ЗВОНОК. </w:t>
            </w:r>
          </w:p>
          <w:p>
            <w:pPr>
              <w:pStyle w:val="Style14"/>
              <w:ind w:left="720" w:hanging="0"/>
              <w:rPr/>
            </w:pP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 xml:space="preserve">ВЕДУЩИЙ: 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Мы</w:t>
            </w: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вам</w:t>
            </w:r>
            <w:r>
              <w:rPr>
                <w:rFonts w:cs="Trebuchet MS" w:ascii="Trebuchet MS" w:hAnsi="Trebuchet MS"/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желаем всем успеха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Добра и счастья без конца.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Звонок последний школьный этот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У нас останется в сердцах! </w:t>
            </w:r>
          </w:p>
          <w:p>
            <w:pPr>
              <w:pStyle w:val="Style14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 xml:space="preserve">ЗВУЧАТ ШКОЛЬНЫЕ МЕЛОДИИ. 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3.Что будем, стараясь, учиться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И слушать ваш нужный рассказ,</w:t>
            </w:r>
          </w:p>
          <w:p>
            <w:pPr>
              <w:pStyle w:val="Style14"/>
              <w:ind w:left="720" w:hanging="0"/>
              <w:rPr>
                <w:rFonts w:ascii="Trebuchet MS" w:hAnsi="Trebuchet MS" w:cs="Trebuchet MS"/>
                <w:color w:val="333333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Что будем достойно трудиться,</w:t>
            </w:r>
          </w:p>
          <w:p>
            <w:pPr>
              <w:pStyle w:val="Style14"/>
              <w:spacing w:before="280" w:after="0"/>
              <w:ind w:left="720" w:hanging="0"/>
              <w:rPr>
                <w:rFonts w:ascii="Trebuchet MS" w:hAnsi="Trebuchet MS" w:cs="Trebuchet MS"/>
                <w:color w:val="333333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</w:rPr>
              <w:t>Радуя всем этим вас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7:00Z</dcterms:created>
  <dc:creator>Corporate User</dc:creator>
  <dc:description/>
  <cp:keywords/>
  <dc:language>en-US</dc:language>
  <cp:lastModifiedBy>Corporate User</cp:lastModifiedBy>
  <cp:lastPrinted>2010-05-24T15:32:00Z</cp:lastPrinted>
  <dcterms:modified xsi:type="dcterms:W3CDTF">2010-05-24T13:16:00Z</dcterms:modified>
  <cp:revision>9</cp:revision>
  <dc:subject/>
  <dc:title>Последний звонок - 2009</dc:title>
</cp:coreProperties>
</file>