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Введ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новной целью</w:t>
      </w:r>
      <w:r>
        <w:rPr>
          <w:rFonts w:cs="Arial" w:ascii="Arial" w:hAnsi="Arial"/>
          <w:sz w:val="28"/>
          <w:szCs w:val="28"/>
        </w:rPr>
        <w:t xml:space="preserve"> информатизации образования является создание единой информационной образовательной среды образовательного учреждения, которая включает в себя совокупность технических, программных, телекоммуникационных и методических средств Они  позволяют  применять в образовательном процессе новые информационно - коммуникационные технологии и осуществлять сбор, хранение и обработку данных системы образования, интеграцию единой информационной образовательной среды гимназии в мировое информационное пространство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80" w:firstLine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Основные</w:t>
      </w:r>
      <w:r>
        <w:rPr>
          <w:rFonts w:cs="Arial" w:ascii="Arial" w:hAnsi="Arial"/>
          <w:sz w:val="28"/>
          <w:szCs w:val="28"/>
        </w:rPr>
        <w:t xml:space="preserve"> направления информатизации образования в гимназии № 20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ние у школьников информационной культуры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ользование ИКТ в предметном обучени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ользование ИКТ в воспитательном процессе, внеурочной деятельности, дополнительном образовани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ользование ИКТ в процессе управления учреждени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  <w:szCs w:val="28"/>
        </w:rPr>
        <w:t>предоставление доступа  к мировым информационным ресурсам педагогам и учащимся гимназии.</w:t>
      </w:r>
    </w:p>
    <w:p>
      <w:pPr>
        <w:pStyle w:val="TextBodyInden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новными участниками и пользователями единой информационной образовательной среды будут: обучающиеся, педагоги, классные руководители, администрация, учредитель, родители, общественность. </w:t>
      </w:r>
    </w:p>
    <w:p>
      <w:pPr>
        <w:pStyle w:val="TextBodyInden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В образовательно-воспитательной части единая информационная образовательная среда должна решать следующие </w:t>
      </w:r>
      <w:r>
        <w:rPr>
          <w:rFonts w:cs="Arial" w:ascii="Arial" w:hAnsi="Arial"/>
          <w:b/>
          <w:sz w:val="28"/>
          <w:szCs w:val="28"/>
        </w:rPr>
        <w:t>задачи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предоставление всем участникам образовательного процесса возможности обучения современным информационно - коммуникационным технологиям как необходимому минимуму для участника информационного обмена в современном обществе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еспечение возможности как внутригородского, так и межрегионального и международного информационного обмена, доступа к мировым информационным ресурсам - файловым архивам, базам данных, вычислительным и Web-серверам, включая возможности мультимедиа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едоставление всем участникам системы образования возможностей обмена информацией посредством электронной почты, в целях организации внутригородских и межрегиональных связей, включая международные контакты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роение информационной модели ученика на основе педагогического и психологического мониторингов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8"/>
          <w:szCs w:val="28"/>
        </w:rPr>
        <w:t xml:space="preserve">использование информационно – коммуникационных технологий в предметном обучении: электронных учебно-методических материалов, включая электронные учебники, обучающие программы, программы – тренажеры, словари, справочники и энциклопедии, музеи,  методические пособия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еспечение контроля качества образования электронными системами проверки знаний: контролирующими и диагностирующими материалами;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ндивидуализация обучения в сочетании с формированием у учащихся устойчивых профессиональных и этических норм работы в трудовом коллективе, занятом разработкой и применением высоких технологий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8"/>
          <w:szCs w:val="28"/>
        </w:rPr>
        <w:t xml:space="preserve">организация и развитие системы дистанционного образования как одного из подходов к построению индивидуального сопровождения обучающегося, максимально учитывающего запросы и способности школьника;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тие индивидуальности обучающихся, стимулирование их творчества, через организацию и ведение сетевых проектов, Интернет - связей, семинаров, выпуск школьной газеты.</w:t>
      </w:r>
    </w:p>
    <w:p>
      <w:pPr>
        <w:pStyle w:val="Normal"/>
        <w:ind w:left="35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управленческой части система должна решать следующие задачи: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создание единой информационной базы данных образовательного учреждения, включающей в себя сведения об участниках образовательного процесса;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Arial" w:hAnsi="Arial"/>
          <w:sz w:val="28"/>
          <w:szCs w:val="28"/>
        </w:rPr>
        <w:t>создание мониторинговой службы гимназ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Arial" w:hAnsi="Arial"/>
          <w:sz w:val="28"/>
          <w:szCs w:val="28"/>
        </w:rPr>
        <w:t>создание информационно – методического центра; оказание информационно – методической помощи всем категориям педагогических работник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еспечение оперативности сбора, упорядочивания и публикации управленческой и законодательной информаци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втоматизация документооборота всех участников информационной системы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втоматизация финансовой деятельности образовательных учреждений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втоматизация учета кадров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бор и обработка данных о состоянии педагогического процесса в образовательных учреждениях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260"/>
        </w:tabs>
        <w:ind w:left="1260" w:hanging="323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8:40:00Z</dcterms:created>
  <dc:creator>РОМА</dc:creator>
  <dc:description/>
  <cp:keywords/>
  <dc:language>en-US</dc:language>
  <cp:lastModifiedBy>DOM</cp:lastModifiedBy>
  <cp:lastPrinted>2010-02-15T16:57:00Z</cp:lastPrinted>
  <dcterms:modified xsi:type="dcterms:W3CDTF">2010-02-15T13:59:00Z</dcterms:modified>
  <cp:revision>3</cp:revision>
  <dc:subject/>
  <dc:title>1</dc:title>
</cp:coreProperties>
</file>