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4. Использование информационно – коммуникационн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ехнологий в учебно – воспитательном процессе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104140</wp:posOffset>
            </wp:positionV>
            <wp:extent cx="5029200" cy="188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right="3950" w:firstLine="540"/>
        <w:jc w:val="both"/>
        <w:rPr/>
      </w:pPr>
      <w:r>
        <w:rPr>
          <w:sz w:val="28"/>
          <w:szCs w:val="28"/>
        </w:rPr>
        <w:t>Использование ИТК в предметном преподавании непосредственно связано с уровнем информационной культуры учителей – предметников и материально – техническим оснащением учебных кабинетов компьютерами, мультимедиа проекторами, телевизорами и магнитофонами.</w:t>
      </w:r>
    </w:p>
    <w:p>
      <w:pPr>
        <w:pStyle w:val="Normal"/>
        <w:spacing w:lineRule="exact" w:line="380"/>
        <w:ind w:right="3950" w:firstLine="720"/>
        <w:jc w:val="both"/>
        <w:rPr/>
      </w:pPr>
      <w:r>
        <w:rPr>
          <w:color w:val="000000"/>
          <w:sz w:val="28"/>
          <w:szCs w:val="28"/>
        </w:rPr>
        <w:t>Анализ показывает, что самыми быстро развивающимися инновационными технологиями в гимназии являются информационно – коммуникационные. Учителя с большим энтузиазмом  овладевают и используют ИКТ в учебной и внеурочной деятельности.</w:t>
      </w:r>
    </w:p>
    <w:p>
      <w:pPr>
        <w:pStyle w:val="TextBodyIndent"/>
        <w:spacing w:lineRule="exact" w:line="380"/>
        <w:ind w:right="-10" w:firstLine="540"/>
        <w:rPr/>
      </w:pPr>
      <w:r>
        <w:rPr>
          <w:sz w:val="28"/>
          <w:szCs w:val="28"/>
        </w:rPr>
        <w:t>40 % учителей школы прошли курсовую подготовку и в достаточной мере владеют ИКТ, готовы использовать имеющиеся знания при подготовке и проведении уроков, а достаточное материально – техническое оснащение предметных кабинетов позволяет использовать ИКТ на уроках в полном объеме.</w:t>
      </w:r>
    </w:p>
    <w:p>
      <w:pPr>
        <w:pStyle w:val="Normal"/>
        <w:spacing w:lineRule="exact" w:line="3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функционирует 2 компьютерных класса, в которых проводятся уроки информатики, дополнительные бесплатные образовательные занятия по ИКТ (вторая половина дня), компьютерные кружки для обучающихся 2 - 4 классов и уроки по другим предметам с использованием ПК. </w:t>
      </w:r>
    </w:p>
    <w:p>
      <w:pPr>
        <w:pStyle w:val="Normal"/>
        <w:spacing w:lineRule="exact" w:line="3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 имеют возможность использовать ИКТ при подготовке к урокам во второй половине дня, работая в кабинетах информатики, подключенных к Интернету и оснащенных дополнительно принтерами, сканерами, копировальным аппаратом.</w:t>
      </w:r>
    </w:p>
    <w:p>
      <w:pPr>
        <w:pStyle w:val="Normal"/>
        <w:spacing w:lineRule="exact" w:line="38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годня информационно – коммуникационные технологии используются как в обучении</w:t>
      </w:r>
      <w:r>
        <w:rPr>
          <w:sz w:val="28"/>
          <w:szCs w:val="28"/>
        </w:rPr>
        <w:t xml:space="preserve"> для создания новых возможностей передачи и восприятия знаний, оценки качества обучения и всестороннего развития личности,</w:t>
      </w:r>
      <w:r>
        <w:rPr>
          <w:bCs/>
          <w:sz w:val="28"/>
          <w:szCs w:val="28"/>
        </w:rPr>
        <w:t xml:space="preserve"> так и в воспитании, у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8564880" cy="5861050"/>
                <wp:effectExtent l="6350" t="44450" r="508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760" cy="5861160"/>
                          <a:chOff x="0" y="0"/>
                          <a:chExt cx="8564760" cy="5861160"/>
                        </a:xfrm>
                      </wpg:grpSpPr>
                      <wps:wsp>
                        <wps:cNvSpPr txBox="1"/>
                        <wps:spPr>
                          <a:xfrm>
                            <a:off x="1690920" y="660240"/>
                            <a:ext cx="4373280" cy="577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9e9e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e9e9e9"/>
                              </a:gs>
                            </a:gsLst>
                            <a:lin ang="5400000"/>
                          </a:gradFill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Направления использования информационно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коммуникационных технолог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560" y="1569240"/>
                            <a:ext cx="1829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Т в воспит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569240"/>
                            <a:ext cx="17989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Т в управл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040" y="0"/>
                            <a:ext cx="30632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КТ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методической  и исследовательск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488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тизация деятельности учащего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0120" y="720"/>
                            <a:ext cx="21639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тизация труда уч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9240"/>
                            <a:ext cx="1874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33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Т в обуч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" y="1899360"/>
                            <a:ext cx="0" cy="15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2518560"/>
                            <a:ext cx="23317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ное модел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3261240"/>
                            <a:ext cx="23317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е технологии  в коррекционной педагог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889720"/>
                            <a:ext cx="2329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танционное об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981080"/>
                            <a:ext cx="23317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о – исследовательская и поисков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" y="231192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6834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05496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46788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7560" y="5241960"/>
                            <a:ext cx="27583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Т в школьных средствах массовой информации: обновление сайта школы, газета, оформление кабинет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1981800"/>
                            <a:ext cx="275832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КТ во внеурочной деятельности: кружо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ля младших школьни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метные лаборатории, сетевые конкурсы, олимпиады 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7560" y="2889360"/>
                            <a:ext cx="275832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Т в познавательной и развивающей деятельности обучающихся: доступ к сетевым информационным ресурсам и средствам ИК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7560" y="3755880"/>
                            <a:ext cx="27583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Т в досуговой деятельности обучающихся: Интернет – клуб, клуб компьютерных презентац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4457880"/>
                            <a:ext cx="277380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Т при проведении  проектной деятельности (организация и консультирование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280" y="1404000"/>
                            <a:ext cx="59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4040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14040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3120" y="14040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1899360"/>
                            <a:ext cx="0" cy="33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1899360"/>
                            <a:ext cx="0" cy="367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247716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33026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41695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4871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557280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53712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45468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45468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7400" y="45468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1400" y="1981080"/>
                            <a:ext cx="2103120" cy="94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еративное получение и обобщение информации об учебном процессе для принятия управленческих ре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1400" y="3013200"/>
                            <a:ext cx="210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сетевой системы школьного документообо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6520" y="3714840"/>
                            <a:ext cx="210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здание и использование информационных баз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1640" y="4416480"/>
                            <a:ext cx="21031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атизированное составление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760" y="25185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3385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40456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47059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7120" y="4995000"/>
                            <a:ext cx="20725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ингов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760" y="528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3838680"/>
                            <a:ext cx="2910960" cy="202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88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хнологии тотальной индивидуализ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88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ехнологии графического сжатия информаци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88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льтимедиа технологии, реализуемые на основе специально структурированных баз данных, электронных пособий и учебников, адаптированного программно-аппаратного обеспечения и перифери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auto" w:line="288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зированные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льтимедиа-технологии в живом контакте учителя и школь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3717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2pt;width:674.4pt;height:461.5pt" coordorigin="900,84" coordsize="13488,9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3;top:1124;width:688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Направления использования информационно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коммуникационных технологий </w:t>
                        </w:r>
                      </w:p>
                    </w:txbxContent>
                  </v:textbox>
                  <v:fill o:detectmouseclick="t" color2="#e9e9e9"/>
                  <v:stroke color="gray" weight="76320" joinstyle="miter" endcap="flat"/>
                  <w10:wrap type="none"/>
                </v:shape>
                <v:shape id="shape_0" fillcolor="white" stroked="t" o:allowincell="f" style="position:absolute;left:5604;top:2555;width:2880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Т в воспитании</w:t>
                        </w:r>
                      </w:p>
                    </w:txbxContent>
                  </v:textbox>
                  <v:fill o:detectmouseclick="t" type="solid" color2="black"/>
                  <v:stroke color="#333333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259;top:2555;width:2832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Т в управлении</w:t>
                        </w:r>
                      </w:p>
                    </w:txbxContent>
                  </v:textbox>
                  <v:fill o:detectmouseclick="t" type="solid" color2="black"/>
                  <v:stroke color="#333333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92;top:84;width:4823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КТ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методической  и исследовательск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00;top:84;width:3383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тизация деятельности учащегося</w:t>
                        </w:r>
                      </w:p>
                    </w:txbxContent>
                  </v:textbox>
                  <v:fill o:detectmouseclick="t" type="solid" color2="black"/>
                  <v:stroke color="#333333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924;top:85;width:3407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тизация труда уч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3333" weight="1260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00;top:2555;width:2951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Т в обучении</w:t>
                        </w:r>
                      </w:p>
                    </w:txbxContent>
                  </v:textbox>
                  <v:fill o:detectmouseclick="t" type="solid" color2="black"/>
                  <v:stroke color="#333333" weight="12600" joinstyle="miter" endcap="flat"/>
                  <v:shadow on="t" obscured="f" color="gray"/>
                  <w10:wrap type="none"/>
                </v:shape>
                <v:line id="shape_0" from="1164,3075" to="1164,5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6;top:4050;width:3671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ное модел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6;top:5220;width:367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е технологии  в коррекционной педагог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6;top:4635;width:3667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танционное обу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6;top:3204;width:3671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о – исследовательская и поисков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4,3725" to="1355,3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4310" to="1355,4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4895" to="1355,4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5545" to="1355,5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6;top:8339;width:4343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Т в школьных средствах массовой информации: обновление сайта школы, газета, оформление кабинет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2;top:3205;width:4343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КТ во внеурочной деятельности: кружо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ля младших школьник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метные лаборатории, сетевые конкурсы, олимпиады 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6;top:4634;width:4343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Т в познавательной и развивающей деятельности обучающихся: доступ к сетевым информационным ресурсам и средствам ИК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6;top:5999;width:4343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Т в досуговой деятельности обучающихся: Интернет – клуб, клуб компьютерных презентац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32;top:7104;width:4367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Т при проведении  проектной деятельности (организация и консультирование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16,2295" to="11723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2295" to="2316,2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6,2295" to="6996,2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24,2295" to="11724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88,3075" to="10788,8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3075" to="5892,8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3985" to="6155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6,5285" to="6179,5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6650" to="6155,6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2,7755" to="6131,7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6,8860" to="6179,8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930" to="11675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2,800" to="2292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6,800" to="6996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52,800" to="11652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28;top:3204;width:3311;height:1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еративное получение и обобщение информации об учебном процессе для принятия управленческих 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28;top:4829;width:3311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сетевой системы школьного документообо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52;top:5934;width:3311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здание и использование информационных баз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6;top:7039;width:3311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атизированное составление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88,4050" to="11003,4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88,5415" to="11003,5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2,6455" to="11027,6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88,7495" to="11051,7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00;top:7950;width:3263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ингов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88,8405" to="11075,8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8;top:6129;width:4583;height:3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 w:lineRule="auto" w:line="288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хнологии тотальной индивидуализ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88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ехнологии графического сжатия информации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88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льтимедиа технологии, реализуемые на основе специально структурированных баз данных, электронных пособий и учебников, адаптированного программно-аппаратного обеспечения и периферии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 w:lineRule="auto" w:line="288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зированные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льтимедиа-технологии в живом контакте учителя и школьник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72,5938" to="3072,6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годня педагоги гимназии  систематически используют в воспитательной работ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а презентации и фильмы при проведении классных часов и лекторие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анкетирование и тестирование обучаю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ресурсы сети Интернет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технику при подготовке и тиражировании раздаточного материала для внеклассных мероприятий.</w:t>
      </w:r>
    </w:p>
    <w:p>
      <w:pPr>
        <w:pStyle w:val="31"/>
        <w:rPr/>
      </w:pPr>
      <w:r>
        <w:rPr>
          <w:sz w:val="28"/>
          <w:szCs w:val="28"/>
        </w:rPr>
        <w:t>Значительно увеличились границы использования ИКТ во внеурочной, досуговой, познавательно – развивающей и проектной деятельности обучающихся. Это стало возможным после открытия на базе кабинета информатики № 10 информационно – досугового центра в октябре 2009 года. Под руководством опытных педагогов Левченко Г. А. и Фомичёвой У. Н.  дополнительного образования созданы и успешно функционируют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ружок для учащихся 7-х классов «Мой компьютерный мир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ля учащихся  9 – 11 классов   – «Интернет – клуб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 8 классов клуб «Компьютерная грамотность»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Педагоги организует, консультирует и  оказывает помощь школьникам и педагогам пр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и в сетевых конкурсах и олимпиад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тевых проект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 сетевых информационных ресурсов (работа в сети Интерне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 ИКТ для создания и выпуска школьной газеты, оформления кабинетов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писание работы кабинетов информатики включены часы открытых дверей, когда каждый школьник может использовать компьютер для учебно-воспитательных целей: подключаться к телекоммуникационной сети Интернет, готовить текстовые документы, осваивать программное обеспечение, программировать. Это особенно актуально для нашей школы, т.к. многие обучающиеся не имеют компьютера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15:00Z</dcterms:created>
  <dc:creator>РОМА</dc:creator>
  <dc:description/>
  <cp:keywords/>
  <dc:language>en-US</dc:language>
  <cp:lastModifiedBy>РОМА</cp:lastModifiedBy>
  <dcterms:modified xsi:type="dcterms:W3CDTF">2009-11-23T18:45:00Z</dcterms:modified>
  <cp:revision>2</cp:revision>
  <dc:subject/>
  <dc:title>3</dc:title>
</cp:coreProperties>
</file>