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Уровень владения 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информационно – коммуникационными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технологиями педагогов гимназии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Одной из задач на современном этапе информатизации обучения является овладение педагогами компьютерной грамотностью и более высоким уровнем информационной культуры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ути решения данной проблемы – повышение квалификации педагогов через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23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школьные семинары и практические занятия по использованию ИКТ в учебном процессе,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23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краткосрочные курсы повышения квалификации по программе «Интернет – технологии для учителя предметника» (на базе РРЦОИ),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23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дистанционное обучение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23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участие в сетевых конкурсах, проектах, олимпиадах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23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самообразование.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Сведения</w:t>
      </w:r>
    </w:p>
    <w:p>
      <w:pPr>
        <w:pStyle w:val="Normal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о педагогических кадрах,  проходивших курсовую</w:t>
      </w:r>
    </w:p>
    <w:p>
      <w:pPr>
        <w:pStyle w:val="Normal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переподготовку в области информатизации образования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535"/>
        <w:gridCol w:w="1440"/>
        <w:gridCol w:w="1260"/>
        <w:gridCol w:w="1080"/>
        <w:gridCol w:w="2160"/>
        <w:gridCol w:w="1260"/>
      </w:tblGrid>
      <w:tr>
        <w:trPr>
          <w:trHeight w:val="39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Ф. И. О. педаго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004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005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2006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007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008 г.</w:t>
            </w:r>
          </w:p>
        </w:tc>
      </w:tr>
      <w:tr>
        <w:trPr>
          <w:trHeight w:val="43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стрикова Л. 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45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чесова С. 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43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урлуцкая С. 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28"/>
                <w:szCs w:val="28"/>
              </w:rPr>
              <w:t>РРЦО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45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Левченко Г.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РЦО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43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ислякова Ю.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28"/>
                <w:szCs w:val="28"/>
              </w:rPr>
              <w:t>п. Каменолом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45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лексеенко С. 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28"/>
                <w:szCs w:val="28"/>
              </w:rPr>
              <w:t>п. Каменолом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43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Бывалина Л. 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28"/>
                <w:szCs w:val="28"/>
              </w:rPr>
              <w:t>п. Каменолом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45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всюкова Л.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28"/>
                <w:szCs w:val="28"/>
              </w:rPr>
              <w:t>п. Каменолом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43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банюк Г.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28"/>
                <w:szCs w:val="28"/>
              </w:rPr>
              <w:t>п. Каменолом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45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Чирятьева Г. 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43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омичёва У. 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28"/>
                <w:szCs w:val="28"/>
              </w:rPr>
              <w:t>РРЦО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45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овикова Г.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28"/>
                <w:szCs w:val="28"/>
              </w:rPr>
              <w:t>РРЦО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28"/>
                <w:szCs w:val="28"/>
              </w:rPr>
              <w:t>РРЦОИ</w:t>
            </w:r>
          </w:p>
        </w:tc>
      </w:tr>
      <w:tr>
        <w:trPr>
          <w:trHeight w:val="43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ухарева Н.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45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петина Е. 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34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Жмутова Е.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3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Стрельченко О.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50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Мальченко В. 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28"/>
                <w:szCs w:val="28"/>
              </w:rPr>
              <w:t>п. Каменолом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40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ворцова Н.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4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ыбкина В. 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28"/>
                <w:szCs w:val="28"/>
              </w:rPr>
              <w:t>п. Каменолом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43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лесникова Н.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. Каменолом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38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арина С. 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28"/>
                <w:szCs w:val="28"/>
              </w:rPr>
              <w:t>п. Каменолом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48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риволуцкая И. 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28"/>
                <w:szCs w:val="28"/>
              </w:rPr>
              <w:t>п. Каменолом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50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копенко Л. 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28"/>
                <w:szCs w:val="28"/>
              </w:rPr>
              <w:t>п. Каменолом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48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Жуковская С. 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28"/>
                <w:szCs w:val="28"/>
              </w:rPr>
              <w:t>РРЦО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28"/>
                <w:szCs w:val="28"/>
              </w:rPr>
              <w:t>п. Каменолом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44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черет С.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28"/>
                <w:szCs w:val="28"/>
              </w:rPr>
              <w:t>РРЦО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28"/>
                <w:szCs w:val="28"/>
              </w:rPr>
              <w:t>п. Каменолом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48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нтелеева В. 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28"/>
                <w:szCs w:val="28"/>
              </w:rPr>
              <w:t>п. Каменолом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50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огина Ю. 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50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иселёва А.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50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9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ухомлинова И.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50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инкоренко Н. 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28"/>
                <w:szCs w:val="28"/>
              </w:rPr>
              <w:t>РРЦО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0" w:firstLine="475"/>
        <w:jc w:val="both"/>
        <w:rPr/>
      </w:pPr>
      <w:r>
        <w:rPr>
          <w:rFonts w:cs="Arial" w:ascii="Arial" w:hAnsi="Arial"/>
          <w:sz w:val="28"/>
          <w:szCs w:val="28"/>
        </w:rPr>
        <w:t>В настоящее время педагогические работники гимназии самостоятельно используют ИКТ во время проведения занятий в учебных кабинетах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95" w:right="73" w:hanging="323"/>
        <w:jc w:val="both"/>
        <w:rPr/>
      </w:pPr>
      <w:r>
        <w:rPr>
          <w:rFonts w:cs="Arial" w:ascii="Arial" w:hAnsi="Arial"/>
          <w:sz w:val="28"/>
          <w:szCs w:val="28"/>
        </w:rPr>
        <w:t>создают дидактический (раздаточный, контрольно-измерительный) материл к урокам с использованием оргтехники на бумажных и электронных носителях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95" w:right="73" w:hanging="323"/>
        <w:jc w:val="both"/>
        <w:rPr/>
      </w:pPr>
      <w:r>
        <w:rPr>
          <w:rFonts w:cs="Arial" w:ascii="Arial" w:hAnsi="Arial"/>
          <w:sz w:val="28"/>
          <w:szCs w:val="28"/>
        </w:rPr>
        <w:t xml:space="preserve">разрабатывают мультимедиа презентации в среде </w:t>
      </w:r>
      <w:r>
        <w:rPr>
          <w:rFonts w:cs="Arial" w:ascii="Arial" w:hAnsi="Arial"/>
          <w:sz w:val="28"/>
          <w:szCs w:val="28"/>
          <w:lang w:val="en-US"/>
        </w:rPr>
        <w:t>PowerPoint</w:t>
      </w:r>
      <w:r>
        <w:rPr>
          <w:rFonts w:cs="Arial" w:ascii="Arial" w:hAnsi="Arial"/>
          <w:sz w:val="28"/>
          <w:szCs w:val="28"/>
        </w:rPr>
        <w:t xml:space="preserve"> (для использования на всех этапах урока), демонстрируют фильмы, прослушивают аудиозаписи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95" w:right="73" w:hanging="323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здают обучающие и контролирующие тесты в тестовых оболочках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95" w:right="433" w:hanging="323"/>
        <w:jc w:val="both"/>
        <w:rPr/>
      </w:pPr>
      <w:r>
        <w:rPr>
          <w:rFonts w:cs="Arial" w:ascii="Arial" w:hAnsi="Arial"/>
          <w:sz w:val="28"/>
          <w:szCs w:val="28"/>
        </w:rPr>
        <w:t xml:space="preserve">используют информационные ресурсы </w:t>
      </w:r>
      <w:r>
        <w:rPr>
          <w:rFonts w:cs="Arial" w:ascii="Arial" w:hAnsi="Arial"/>
          <w:sz w:val="28"/>
          <w:szCs w:val="28"/>
          <w:lang w:val="en-US"/>
        </w:rPr>
        <w:t>WWW</w:t>
      </w:r>
      <w:r>
        <w:rPr>
          <w:rFonts w:cs="Arial" w:ascii="Arial" w:hAnsi="Arial"/>
          <w:sz w:val="28"/>
          <w:szCs w:val="28"/>
        </w:rPr>
        <w:t xml:space="preserve"> при подготовке к урокам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95" w:right="73" w:hanging="323"/>
        <w:jc w:val="both"/>
        <w:rPr/>
      </w:pPr>
      <w:r>
        <w:rPr>
          <w:rFonts w:cs="Arial" w:ascii="Arial" w:hAnsi="Arial"/>
          <w:sz w:val="28"/>
          <w:szCs w:val="28"/>
        </w:rPr>
        <w:t>используют информационные ресурсы сети Интернет в режиме реального времени во время проведения уроко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95" w:right="-10" w:hanging="323"/>
        <w:jc w:val="both"/>
        <w:rPr/>
      </w:pPr>
      <w:r>
        <w:rPr>
          <w:rFonts w:cs="Arial" w:ascii="Arial" w:hAnsi="Arial"/>
          <w:sz w:val="28"/>
          <w:szCs w:val="28"/>
        </w:rPr>
        <w:t>используют электронные учебники «КМ – школа», издательства «Дрофа», диски программной поддержки предметных курсов по различным дисциплинам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95" w:hanging="323"/>
        <w:jc w:val="both"/>
        <w:rPr/>
      </w:pPr>
      <w:r>
        <w:rPr>
          <w:rFonts w:cs="Arial" w:ascii="Arial" w:hAnsi="Arial"/>
          <w:sz w:val="28"/>
          <w:szCs w:val="28"/>
        </w:rPr>
        <w:t>используют на уроках предметные электронные лаборатории и конструкторы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-28" w:hanging="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2326"/>
        </w:tabs>
        <w:ind w:left="2326" w:hanging="323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152"/>
        </w:tabs>
        <w:ind w:left="1152" w:hanging="323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8:04:00Z</dcterms:created>
  <dc:creator>РОМА</dc:creator>
  <dc:description/>
  <cp:keywords/>
  <dc:language>en-US</dc:language>
  <cp:lastModifiedBy>DOM</cp:lastModifiedBy>
  <cp:lastPrinted>2010-02-15T17:03:00Z</cp:lastPrinted>
  <dcterms:modified xsi:type="dcterms:W3CDTF">2010-02-15T14:04:00Z</dcterms:modified>
  <cp:revision>4</cp:revision>
  <dc:subject/>
  <dc:title>2</dc:title>
</cp:coreProperties>
</file>