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УНИЦИПАЛЬНОЕ ОБЩЕОБРАЗОВАТЕЛЬНОЕ УЧРЕЖДЕНИЕ </w:t>
      </w:r>
    </w:p>
    <w:p>
      <w:pPr>
        <w:pStyle w:val="TextBody"/>
        <w:rPr/>
      </w:pPr>
      <w:r>
        <w:rPr/>
        <w:t>ГИМНАЗИЯ № 20 ИМ. С.С. СТАНЧЕ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 Р И К А З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4.02.2010 г.                                                                            р.п. Каменолом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ведении недели науки и искус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целях выявления и поощрения способных к интеллектуальной деятельности учащихся, </w:t>
      </w:r>
      <w:r>
        <w:rPr>
          <w:color w:val="000000"/>
          <w:sz w:val="28"/>
          <w:szCs w:val="28"/>
          <w:lang w:bidi="he-IL"/>
        </w:rPr>
        <w:t>развития   творческих   способностей   и   мышления   познавательных интересов одаренных детей, расширения их кругозора;  привлечения гимназистов к научно-исследовательской и рационализаторской деятельности под руководством учителей</w:t>
      </w:r>
      <w:r>
        <w:rPr>
          <w:color w:val="000000"/>
          <w:sz w:val="28"/>
          <w:szCs w:val="28"/>
        </w:rPr>
        <w:t xml:space="preserve"> и в соответствии с планом работы</w:t>
      </w:r>
      <w:r>
        <w:rPr>
          <w:color w:val="000000"/>
        </w:rPr>
        <w:t xml:space="preserve"> </w:t>
      </w:r>
      <w:r>
        <w:rPr>
          <w:sz w:val="28"/>
        </w:rPr>
        <w:t xml:space="preserve"> гимназ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вести с 15 по 19 марта 2010 г. неделю науки и искусства согласно плану проведения (приложение №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твердить проекты и научно - исследовательские работы учащихся (приложение №2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ить тексты интеллектуальных марафонов до 10.03.2010 г : 1кл. – Пантелеева В.И., 2 кл. – Ларина С.Б., 3 кл. – Прокопенко Л.Н., 4 – 5 кл. -     Очерет С.В., 6 кл. – Стрельченко О.В., 7 кл. – Левченко Г.А., 8 кл. – Дворцова Н.Г., 9 кл. – Мальченко В.И., 10 кл. - Бывалина Л.Н., 11 кл.- Репетина Е.Н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урлуцкой С.Д. оформить уголок космонавтики; Новиковой Г.Г., Евсюковой Л.Г. и Фомичевой У.Н. оформить стендовую сессию в пристройке 9-10 кабинетов гимназии 18.03. 2010 г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Машлякевич С.Ю. на научно – практическую конференцию сформировать компетентное жюри для проведения     </w:t>
      </w:r>
      <w:r>
        <w:rPr>
          <w:bCs/>
          <w:color w:val="000000"/>
          <w:sz w:val="28"/>
          <w:szCs w:val="28"/>
          <w:lang w:bidi="he-IL"/>
        </w:rPr>
        <w:t>конкурса проектов и  научно –  исследовательских работ учащихся гимназии согласно положению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Приглашение гостей на научно – практическую конференцию возложить на Левченко Г.А. и  Бывалину Л.Н., приглашение родителей на классных руководителе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Левченко Г.А. подготовить для гостей программу  заключительного дня (19.03) недели до 10.03.2010 г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Новиковой Г.Г. подготовить выставку творческих работ учащихся, посещающих кружки в пристройке у актового зала 18.03.2010 г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Утвердить график дежурства учителей 19 марта 2010 года</w:t>
      </w:r>
      <w:r>
        <w:rPr>
          <w:bCs/>
          <w:color w:val="000000"/>
          <w:sz w:val="28"/>
          <w:szCs w:val="28"/>
          <w:lang w:bidi="he-IL"/>
        </w:rPr>
        <w:t xml:space="preserve">:                                    </w:t>
      </w:r>
      <w:r>
        <w:rPr>
          <w:sz w:val="28"/>
        </w:rPr>
        <w:t>на первом этаже: 9.00- 14.00  Тишина И.Н.                                                                на втором этаже 9. 00 – 12.00 Шевчеко Л.С.; 11.00-14.00 Шинкоренко Н.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 актовом зале:  8-11  классы  (Дворцова Н.Г. и Мальченко В.Н.)</w:t>
      </w:r>
      <w:r>
        <w:rPr>
          <w:bCs/>
          <w:color w:val="000000"/>
          <w:sz w:val="28"/>
          <w:szCs w:val="28"/>
          <w:lang w:bidi="he-IL"/>
        </w:rPr>
        <w:t xml:space="preserve">                         </w:t>
      </w:r>
      <w:r>
        <w:rPr>
          <w:sz w:val="28"/>
        </w:rPr>
        <w:t xml:space="preserve">1-5 классы  (Алексеенко С.Н. и Пантелеева В.И.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Ответственным за проведение мероприятий, в неделю науки и искусства  продумать  награждение  активных учащихся на подведении итогов работы (дипломы  для награждения сдать секретарю 18.03.2010 г.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Прокопенко Л.Н., Дядьковой М.Д. и Клименко Л.А. подготовить концерт на закрытие недели для учащихся 1- 5 класс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и проводимых мероприятий  сдать в учебную часть в целях оформления опыта и создания методической копилки до 1.04.2010 год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Контроль за исполнением данного приказа возложить на зам. директора по УВР  Бурлуцкую С.Д.</w:t>
      </w:r>
    </w:p>
    <w:p>
      <w:pPr>
        <w:pStyle w:val="Normal"/>
        <w:spacing w:before="280" w:after="280"/>
        <w:ind w:left="360" w:hanging="0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</w:r>
    </w:p>
    <w:p>
      <w:pPr>
        <w:pStyle w:val="Normal"/>
        <w:spacing w:before="280" w:after="280"/>
        <w:ind w:left="360" w:hanging="0"/>
        <w:jc w:val="center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Директор гимназии                        Л.Н. Острикова</w:t>
      </w:r>
    </w:p>
    <w:p>
      <w:pPr>
        <w:pStyle w:val="Normal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Normal"/>
        <w:jc w:val="both"/>
        <w:rPr/>
      </w:pPr>
      <w:r>
        <w:rPr>
          <w:sz w:val="28"/>
        </w:rPr>
        <w:t xml:space="preserve">Бурлуцкая С.Д.                                    Машлякевич С.Ю.   </w:t>
      </w:r>
    </w:p>
    <w:p>
      <w:pPr>
        <w:pStyle w:val="Normal"/>
        <w:jc w:val="both"/>
        <w:rPr/>
      </w:pPr>
      <w:r>
        <w:rPr>
          <w:sz w:val="28"/>
        </w:rPr>
        <w:t>Козлова Е.Б.                                         Ларина С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иволуцкая И.Е.                                 Жуковская С.И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рет С.В.                                           Бывалин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банюк Г.М.                                        Евсюкова Л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ексеенкоС.Н.                                     </w:t>
      </w:r>
      <w:r>
        <w:rPr>
          <w:sz w:val="28"/>
          <w:szCs w:val="28"/>
        </w:rPr>
        <w:t xml:space="preserve">Прокопенко Л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мутова Е.В.                                         Репетина Е.Н.</w:t>
      </w:r>
    </w:p>
    <w:p>
      <w:pPr>
        <w:pStyle w:val="Normal"/>
        <w:jc w:val="both"/>
        <w:rPr/>
      </w:pPr>
      <w:r>
        <w:rPr>
          <w:sz w:val="28"/>
          <w:szCs w:val="28"/>
        </w:rPr>
        <w:t>Чирятьева Г.С.                                       Левченко Г.А.</w:t>
      </w:r>
    </w:p>
    <w:p>
      <w:pPr>
        <w:pStyle w:val="Normal"/>
        <w:jc w:val="both"/>
        <w:rPr/>
      </w:pPr>
      <w:r>
        <w:rPr>
          <w:sz w:val="28"/>
          <w:szCs w:val="28"/>
        </w:rPr>
        <w:t>Фомичева У.Н.                                       Шинкоренко Н.А.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ова Е.А                                        Гогина Ю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кина В.Б.                                          Дворцова Н.Г.</w:t>
      </w:r>
    </w:p>
    <w:p>
      <w:pPr>
        <w:pStyle w:val="Normal"/>
        <w:jc w:val="both"/>
        <w:rPr/>
      </w:pPr>
      <w:r>
        <w:rPr>
          <w:sz w:val="28"/>
          <w:szCs w:val="28"/>
        </w:rPr>
        <w:t>Мальченко В.Н.                                     Стрельченко О.В.</w:t>
      </w:r>
    </w:p>
    <w:p>
      <w:pPr>
        <w:pStyle w:val="Normal"/>
        <w:jc w:val="both"/>
        <w:rPr/>
      </w:pPr>
      <w:r>
        <w:rPr>
          <w:sz w:val="28"/>
          <w:szCs w:val="28"/>
        </w:rPr>
        <w:t>Новикова Г.Г.                                         Шевченко Л.С.</w:t>
      </w:r>
    </w:p>
    <w:p>
      <w:pPr>
        <w:pStyle w:val="Normal"/>
        <w:jc w:val="both"/>
        <w:rPr/>
      </w:pPr>
      <w:r>
        <w:rPr>
          <w:sz w:val="28"/>
          <w:szCs w:val="28"/>
        </w:rPr>
        <w:t>Сухарева Н.А.                                        Колесник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ядькова М.Д.                                        Дворцова И.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ин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МУНИЦИПАЛЬНОЕ ОБЩЕОБРАЗОВАТЕЛЬНОЕ УЧРЕЖДЕНИЕ </w:t>
      </w:r>
    </w:p>
    <w:p>
      <w:pPr>
        <w:pStyle w:val="TextBody"/>
        <w:rPr/>
      </w:pPr>
      <w:r>
        <w:rPr/>
        <w:t>ГИМНАЗИЯ № 20 ИМ. С.С. СТАНЧЕ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В Ы П И С К А   И З  П Р И К А З 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.02.2010 г.                                                                            р.п. Каменолом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недели науки и искус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целях выявления и поощрения, способных к интеллектуальной деятельности учащихся, </w:t>
      </w:r>
      <w:r>
        <w:rPr>
          <w:color w:val="000000"/>
          <w:sz w:val="28"/>
          <w:szCs w:val="28"/>
          <w:lang w:bidi="he-IL"/>
        </w:rPr>
        <w:t>развития   творческих   способностей   и   мышления,   познавательных интересов одаренных детей, расширения их кругозора;  привлечения гимназистов к научно-исследовательской и рационализаторской деятельности под руководством учителей</w:t>
      </w:r>
      <w:r>
        <w:rPr>
          <w:color w:val="000000"/>
          <w:sz w:val="28"/>
          <w:szCs w:val="28"/>
        </w:rPr>
        <w:t xml:space="preserve"> и в соответствии с планом работы</w:t>
      </w:r>
      <w:r>
        <w:rPr>
          <w:color w:val="000000"/>
        </w:rPr>
        <w:t xml:space="preserve"> </w:t>
      </w:r>
      <w:r>
        <w:rPr>
          <w:sz w:val="28"/>
        </w:rPr>
        <w:t xml:space="preserve"> гимназ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с 15 по 19 марта 2010 г. неделю науки и искусства согласно плану проведения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оекты и научно - исследовательские работы учащихся (приложение №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дготовить тексты интеллектуальных марафонов до 10.03.2010 г : 1кл. – Пантелеева В.И., 2 кл. – Ларина С.Б., 3 кл. – Прокопенко Л.Н., 4 – 5 кл. -     Очерет С.В., 6 кл. – Стрельченко О.В., 7 кл. – Левченко Г.А., 8 кл. – Дворцова Н.Г., 9 кл. – Мальченко В.И., 10 кл. - Бывалина Л.Н., 11 кл.- Репетина Е.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рлуцкой С.Д. оформить уголок космонавтики; Новиковой Г.Г., Евсюковой Л.Г. и Фомичевой У.Н. оформить стендовую сессию в пристройке 9-10 кабинетов гимназии 18.03. 2010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</w:rPr>
        <w:t xml:space="preserve">Машлякевич С.Ю. на научно – практическую конференцию сформировать компетентное жюри для проведения     </w:t>
      </w:r>
      <w:r>
        <w:rPr>
          <w:bCs/>
          <w:color w:val="000000"/>
          <w:sz w:val="28"/>
          <w:szCs w:val="28"/>
          <w:lang w:bidi="he-IL"/>
        </w:rPr>
        <w:t>конкурса проектов и  научно –  исследовательских работ учащихся гимназии согласно положени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Приглашение гостей на научно – практическую конференцию возложить на Левченко Г.А. и  Бывалину Л.Н., приглашение родителей на классных руководител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Левченко Г.А. подготовить для гостей программу  заключительного дня (19.03) недели до 10.03.2010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Новиковой Г.Г. подготовить выставку творческих работ учащихся, посещающих кружки в пристройке у актового зала 18.03.2010 г.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Утвердить график дежурства учителей 19 марта 2010 года</w:t>
      </w:r>
      <w:r>
        <w:rPr>
          <w:bCs/>
          <w:color w:val="000000"/>
          <w:sz w:val="28"/>
          <w:szCs w:val="28"/>
          <w:lang w:bidi="he-IL"/>
        </w:rPr>
        <w:t xml:space="preserve">:                                    </w:t>
      </w:r>
      <w:r>
        <w:rPr>
          <w:sz w:val="28"/>
        </w:rPr>
        <w:t>на первом этаже: 9.00- 14.00  Тишина И.Н.                                                                на втором этаже 9. 00 – 12.00 Шевчеко Л.С.; 11.00-14.00 Шинкоренко Н.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 актовом зале:  8-11  классы  (Дворцова Н.Г. и Мальченко В.Н.)</w:t>
      </w:r>
      <w:r>
        <w:rPr>
          <w:bCs/>
          <w:color w:val="000000"/>
          <w:sz w:val="28"/>
          <w:szCs w:val="28"/>
          <w:lang w:bidi="he-IL"/>
        </w:rPr>
        <w:t xml:space="preserve">                         </w:t>
      </w:r>
      <w:r>
        <w:rPr>
          <w:sz w:val="28"/>
        </w:rPr>
        <w:t xml:space="preserve">1-5 классы  (Алексеенко С.Н. и Пантелеева В.И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Ответственным за проведение мероприятий, в неделю науки и искусства  продумать  награждение  активных учащихся на подведении итогов работы (дипломы  для награждения сдать секретарю 18.03.2010 г.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Прокопенко Л.Н., Дядьковой М.Д. и Клименко Л.А. подготовить концерт на закрытие недели для учащихся 1- 5 класс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аботки проводимых мероприятий  сдать в учебную часть в целях оформления опыта и создания методической копилки до 1.04.2010 год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Контроль за исполнением данного приказа возложить на зам. директора по УВР  Бурлуцкую С.Д.</w:t>
      </w:r>
    </w:p>
    <w:p>
      <w:pPr>
        <w:pStyle w:val="Normal"/>
        <w:spacing w:before="280" w:after="280"/>
        <w:ind w:left="360" w:hanging="0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</w:r>
    </w:p>
    <w:p>
      <w:pPr>
        <w:pStyle w:val="Normal"/>
        <w:spacing w:before="280" w:after="280"/>
        <w:ind w:left="360" w:hanging="0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  <w:t>Выписка верна.</w:t>
      </w:r>
    </w:p>
    <w:p>
      <w:pPr>
        <w:pStyle w:val="Normal"/>
        <w:spacing w:before="280" w:after="280"/>
        <w:ind w:left="360" w:hanging="0"/>
        <w:jc w:val="center"/>
        <w:rPr>
          <w:bCs/>
          <w:color w:val="000000"/>
          <w:sz w:val="28"/>
          <w:szCs w:val="28"/>
          <w:lang w:bidi="he-IL"/>
        </w:rPr>
      </w:pPr>
      <w:r>
        <w:rPr>
          <w:sz w:val="28"/>
        </w:rPr>
        <w:t>Директор гимназии                        Л.Н. Острикова</w:t>
      </w:r>
    </w:p>
    <w:p>
      <w:pPr>
        <w:pStyle w:val="Normal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0:38:00Z</dcterms:created>
  <dc:creator>SPA</dc:creator>
  <dc:description/>
  <cp:keywords/>
  <dc:language>en-US</dc:language>
  <cp:lastModifiedBy>Сервер</cp:lastModifiedBy>
  <cp:lastPrinted>2010-02-24T10:52:00Z</cp:lastPrinted>
  <dcterms:modified xsi:type="dcterms:W3CDTF">2010-02-24T07:52:00Z</dcterms:modified>
  <cp:revision>10</cp:revision>
  <dc:subject/>
  <dc:title/>
</cp:coreProperties>
</file>