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545" w:firstLine="54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</w:t>
      </w:r>
    </w:p>
    <w:p>
      <w:pPr>
        <w:pStyle w:val="Normal"/>
        <w:ind w:left="-1080" w:right="-545" w:firstLine="540"/>
        <w:jc w:val="center"/>
        <w:rPr>
          <w:sz w:val="40"/>
          <w:szCs w:val="40"/>
          <w:u w:val="single"/>
        </w:rPr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 xml:space="preserve">План проведения  «Недели науки и искусства»          </w:t>
      </w:r>
      <w:r>
        <w:rPr>
          <w:sz w:val="40"/>
          <w:szCs w:val="40"/>
          <w:u w:val="single"/>
        </w:rPr>
        <w:t>Приложение №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15 по 19 марта 2010 год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288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4755"/>
        <w:gridCol w:w="3515"/>
        <w:gridCol w:w="3131"/>
      </w:tblGrid>
      <w:tr>
        <w:trPr>
          <w:trHeight w:val="57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время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ероприятие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ы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есто проведе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тветственные </w:t>
            </w:r>
          </w:p>
        </w:tc>
      </w:tr>
      <w:tr>
        <w:trPr>
          <w:trHeight w:val="362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марта 2010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00 – 8.10 - 1 с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– 13.40 – 2 с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с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-9.10 (1-5 класс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10 -9.40 (6-7 класс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-10.10 (8-11 классы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с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0-14.40 (2-4 класс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0 -15.10 (6-8 классы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с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 10.10  (1-5 классы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с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0 – 15.20 (2-3 класс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5-  15.55 (6-8 классы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Радиопередач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крытие недели науки и искусст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Интеллектуальный марафон: «Мир освещается солнцем, а человек  знанием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енический лекторий: «Знаменательные  даты 2010 года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бине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крепленным кабине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гимн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гимнази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урлуцкая С.Д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ут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1-4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ут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</w:tr>
      <w:tr>
        <w:trPr>
          <w:trHeight w:val="167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с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 -11.20 (1-5 класс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50 – 10.50 (6А-7А к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 – 11.20 (8А-9-е к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 -11.20 (10-11 кл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ме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– 16.30 (2-3 класс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 11.40 (6А-7А к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2.10 (8А – 11 к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-16.40 (6-8 класс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нтеллектуальные игры по паралле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лассные часы: «Научная организация труда школьника»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 кабинет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кабинет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аби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гимн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кабинет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 кабинет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крепленным кабине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крепленным кабинетам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ина Ю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а И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а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а Е.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ятьева Г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уцкая И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ая С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на В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уцкая С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167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марта 2010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– 12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-14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13.0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едставление проектов и научно исследовательских работ с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и и информа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едставление проектов и научно исследовательских работ секции истории и общество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ТД учащихся и родителей начальной школы «Конкурс научных газет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гимн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гимн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юль гимнази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Г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чева У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на Е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ут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уцкая И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С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 марта 2010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1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3.2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редставление проектов и научно исследовательских работ секции естественно – научных дисципли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редставление проектов и научно исследовательских работ секции начальных классов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гимн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гимн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Е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т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ая С.И.</w:t>
            </w:r>
          </w:p>
        </w:tc>
      </w:tr>
      <w:tr>
        <w:trPr>
          <w:trHeight w:val="167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 марта 201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1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3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0 – 15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Представление проектов и научно исследовательских работ секции филологии и МХ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редставление проектов и научно исследовательских работ с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редставление проектов и научно исследовательских работ с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гимн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гимн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гимн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лина Л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а Н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на В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уцкая С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лякевич С.Ю.</w:t>
            </w:r>
          </w:p>
        </w:tc>
      </w:tr>
      <w:tr>
        <w:trPr>
          <w:trHeight w:val="167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марта 201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0-11.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10 – 11.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45 – 12.30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00 – 13. 4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учно – практическая конференция №2 «Наука. Творчество. Поиск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дведение итогов недели науки и искусства - 2010, награждение гимназистов и их руководите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ржественное закрыт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ткрытие уголка космонав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одведение итогов недели науки и искусства - 2010, награждение гимназистов и их руков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ржественное закры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1-5 классов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гимн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гимн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ройка 9 и 10 ка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гимн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5 классы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уцкая С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лякевич С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уцкая С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лякевич С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уцкая С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юкова 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чева У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 Л.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___________Бурлуцкая С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1"/>
      <w:numFmt w:val="decimal"/>
      <w:lvlText w:val="%1-%2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2:21:00Z</dcterms:created>
  <dc:creator>SPA</dc:creator>
  <dc:description/>
  <cp:keywords/>
  <dc:language>en-US</dc:language>
  <cp:lastModifiedBy>SPA</cp:lastModifiedBy>
  <cp:lastPrinted>2010-03-08T22:50:00Z</cp:lastPrinted>
  <dcterms:modified xsi:type="dcterms:W3CDTF">2010-03-08T20:52:00Z</dcterms:modified>
  <cp:revision>13</cp:revision>
  <dc:subject/>
  <dc:title/>
</cp:coreProperties>
</file>