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</w:t>
      </w:r>
      <w:r>
        <w:rPr>
          <w:sz w:val="32"/>
          <w:szCs w:val="32"/>
        </w:rPr>
        <w:t>Приложение №2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Проекты и научно – исследовательские работы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на неделю науки и искусства 2009-2010 уч. 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работ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 руководителя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.Секция начальных клас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фонтан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телеева В.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дорожных знаков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гина Ю.Ю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бука здоровь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на С.Б.</w:t>
            </w:r>
          </w:p>
        </w:tc>
      </w:tr>
      <w:tr>
        <w:trPr>
          <w:trHeight w:val="3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оих руках маленькая жизн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волуцкая И.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ота – лучшая красо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опенко Л.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ведники Октябрьского райо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ковская С.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фонтан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рет С.В.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.Секция математики и информати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ё в мире есть числ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рятьева Г. 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метрия в природ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ченко Г. 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ные доказательства теоремы Пифагор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мичёва У. 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каком мире мы живем: виртуальном или реальном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ченко Г. А.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.Секция истории и обществозн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тивы учебной деятельности старшеклассник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петина Е.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 различны, все равны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петина Е.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 жизни современного старшеклассни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петина Е.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десь много нами пройдено и здесь мы слово Родина, впервые прочитали по слога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мутова Е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тераны ВОВ, живущие в микрорайоне гимнази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ельченко О.В.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Секция филологии, МХ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еребряный век» русской поэз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валина Л.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нимательная лингвистика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валина Л.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«Фамилии на </w:t>
            </w:r>
            <w:r>
              <w:rPr>
                <w:i/>
                <w:sz w:val="28"/>
                <w:szCs w:val="28"/>
              </w:rPr>
              <w:t>–О, - КО</w:t>
            </w:r>
            <w:r>
              <w:rPr>
                <w:sz w:val="28"/>
                <w:szCs w:val="28"/>
              </w:rPr>
              <w:t xml:space="preserve"> 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сюкова Л.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т слова к мысли» (по произведению древнерусской литературы «Слово о полку Игореве»)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анюк Г.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доровье как забота о себе»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нко С.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диции народного костюм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икова Г.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выразительности в пейзаже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икова Г.Г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ура донского кр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икова Г. Г.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. Секция естественно-научных дисципли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овая мол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луцкая С.Д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ведные места  Октябрьского район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арева Н.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жевательной резинки. Что мы жуем?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арева Н.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чет, течет ручеек…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арева Н.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ительные крас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арева Н.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г ли Архимед сжечь римский флот?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лякевич С.Ю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ские имена на географической карте мир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лова Е.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я в традициях казачества Дон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ерхая И.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ияние образа жизни на здоровье челове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сникова Н.А.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6. Секция иностранных язык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бро пожаловать в нашу гимназию!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ворцова Н.Г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Рыбкина В.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то мы знаем об англо-говорящих странах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льченко В.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Традиции и обычаи России  и Великобритании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ворцова Н.Г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7. Секция космонавти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рия покорения космос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урлуцкая С.Д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руженики космос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урлуцкая С.Д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ата человечества во Вселенную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урлуцкая С.Д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смические  исследования – человечеству!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урлуцкая С.Д.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ендовая сесс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смос в фотографиях и стихах учащихс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мичеваУ.Н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всюкова Л.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смос в рисунках учащихс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викова Г.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директора по УВР                  С.Д. Бурлуцка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i/>
      <w:iCs/>
      <w:sz w:val="40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10:28:00Z</dcterms:created>
  <dc:creator>SPA</dc:creator>
  <dc:description/>
  <cp:keywords/>
  <dc:language>en-US</dc:language>
  <cp:lastModifiedBy>SPA</cp:lastModifiedBy>
  <cp:lastPrinted>2010-02-22T23:36:00Z</cp:lastPrinted>
  <dcterms:modified xsi:type="dcterms:W3CDTF">2010-02-22T21:37:00Z</dcterms:modified>
  <cp:revision>13</cp:revision>
  <dc:subject/>
  <dc:title/>
</cp:coreProperties>
</file>