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униципальное образовательное учреждение гимназия  №20 им. С.С.Станчева </w:t>
      </w:r>
    </w:p>
    <w:p>
      <w:pPr>
        <w:pStyle w:val="Heading1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п. Каменоломни Октябрьского района Ростовской области</w:t>
      </w:r>
    </w:p>
    <w:p>
      <w:pPr>
        <w:pStyle w:val="Heading1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pt;margin-top:0pt;width:449.95pt;height:161.95pt;mso-wrap-style:none;v-text-anchor:middle" type="_x0000_t136">
            <v:path textpathok="t"/>
            <v:textpath on="t" fitshape="t" string="ДЕНЬ  МАТЕРИ" style="font-family:&quot;Times New Roman&quot;;font-size:4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(торжественное мероприят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8 г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Вся гордость мира – от матерей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Без солнца не цветут цветы,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Без любви нет счастья,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Без женщины – нет любви,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Без матерей нет ни поэта, ни героя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обрый день, дорогие друзья!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Здравствуйте!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егодня наше торжество мы посвящаем Дню матери.. По указу Президента Российской Федерации с 1998 года в последнее воскресенье ноября в нашей стране отмечается День матер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АЯ: Вас, наши любимые мамы, приветствуют ваши дети.</w:t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ступление второклассников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Ах женщины!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И красота и праздник!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И героини юношеских снов!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С рожденья в дочерях весны прекрасной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Надежда наша, вера и любовь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В них вечное земное притяженье,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Очаг семейный и родимый кров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В них жизни нашей вечное движенье,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Жена и мать основа всех основ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ЕДУЩИЙ: Для вас 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Есть такая притча:</w:t>
      </w:r>
    </w:p>
    <w:p>
      <w:pPr>
        <w:pStyle w:val="TextBody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жчины становятся на колени только в трех случаях: чтобы напиться из родника, чтобы сорвать цветок для любимой и чтобы поклониться матер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 я низко кланяюсь Вам не потому, что сегодня День матери, а потому что вы женщины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лово для приветствия предоставляется директору нашей школы, Любови Николаевне Остриково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вас 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Если б женщина не дарила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Продолженье и вечный путь,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Как бы в мире тропу торил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ше имя и наша суть?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Если б сызмала мы не знали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Материнской ласки, добра, тепла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Как любовь бы сроднилась с нами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Как бы жизнь без нее текл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ля вас поет 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ень матери… Мы празднуем то, что состоялось… Чему положено было свершиться. Женщина – матерь земли, продолжательница рода человеческого, хозяйка семейного очага и большая половина всего населения – сегодня вознесла свою исключительную роль в жизни общества на пьедестал высокого достоинства и поче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Говоря, сегодня о величии женщины, мы чтим одну из самых Великих Святынь - святыню, имя которой – Мать.</w:t>
      </w:r>
    </w:p>
    <w:p>
      <w:pPr>
        <w:pStyle w:val="TextBody"/>
        <w:widowControl w:val="false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Кланяюсь вам, спасавшим меня в болезнях и горестях, в несчастьях и трудностях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ланяюсь вам, великие труженицы земли, отдавшие все и не требующие ничего взамен, кроме здоровья детям и любимы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МЕР__________________________________________________________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Цепь времен скована из сердец бабушек, мам  и дочерей и нет в мире меча, способного разрубить эту бесконечную нить человечества…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-е о бабушке</w:t>
      </w:r>
    </w:p>
    <w:p>
      <w:pPr>
        <w:pStyle w:val="Web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Я с бабушкой своей</w:t>
        <w:br/>
        <w:t>Дружу давным-давно.</w:t>
        <w:br/>
        <w:t>Она во всех затеях</w:t>
        <w:br/>
        <w:t>Со мною заодно.</w:t>
      </w:r>
    </w:p>
    <w:p>
      <w:pPr>
        <w:pStyle w:val="Web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Я с ней не знаю скуки,</w:t>
        <w:br/>
        <w:t>И все мне любо в ней.</w:t>
        <w:br/>
        <w:t>Но бабушкины руки</w:t>
        <w:br/>
        <w:t>Люблю всего сильней.</w:t>
      </w:r>
    </w:p>
    <w:p>
      <w:pPr>
        <w:pStyle w:val="Web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Ах, сколько руки эти</w:t>
        <w:br/>
        <w:t>Чудесного творят!</w:t>
        <w:br/>
        <w:t>Латают, вяжут, метят,</w:t>
        <w:br/>
        <w:t>Все что – то мастерят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ля Вас, уважаемые бабушки, наш музыкальный подарок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ОМЕР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Женщина – мать всей земли! И время заставляет ее ощущать это особенно настойчиво и остро. Женское сознание никогда не примирится с гибелью жизни. Мать – символ бессмерт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И вновь, наши любимые мамы, для вас звучат песни.</w:t>
      </w:r>
    </w:p>
    <w:p>
      <w:pPr>
        <w:pStyle w:val="TextBody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____________________________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ЕДУЩИЙ:Никто на свете нас, как мать, не пожалеет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печали, как она, никто нас не пойме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всюду и везде – и в радости и в горе –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м мамочки всегда недостает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На свете нет прекрасней слова «мать»,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В ее любви: святой и беспредельной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Нам слышен голос песни колыбельной,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Мне эта песня вспоминается опять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ля Вас танцует детский танцевальный коллекти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У наших женщин есть такие лица!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К ним надо приглядеться не спеша,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Чтоб в их чертах могла тебе открыться</w:t>
      </w:r>
    </w:p>
    <w:p>
      <w:pPr>
        <w:pStyle w:val="Normal"/>
        <w:widowControl w:val="false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Красивая и гордая душа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красивая, гордая душа у наших мам, людей  необычайного мужества, душевной щедрости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ля вас поет 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На фоне приглушенной музыки «Аве-Мария»)</w:t>
      </w:r>
    </w:p>
    <w:p>
      <w:pPr>
        <w:pStyle w:val="2"/>
        <w:widowControl w:val="fals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Жизнь прекрасна и удивительна! И идет своим чередом: рождаются дети, и каждая новая жизнь – это новые мечты, надежды матерей на их счастливое будущее. </w:t>
      </w:r>
    </w:p>
    <w:p>
      <w:pPr>
        <w:pStyle w:val="2"/>
        <w:widowControl w:val="false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езаметно пролетело время нашей встречи и хочется еще раз пожелать вам мира и счастья дому вашему, роду вашему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Мира и счастья земле, по которой идешь ты – Мать, ведь и сама земля вращается только потому, что ты шагаешь по ней.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 свидания, до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widowControl w:val="false"/>
    </w:pPr>
    <w:rPr>
      <w:sz w:val="28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33:00Z</dcterms:created>
  <dc:creator>user2</dc:creator>
  <dc:description/>
  <dc:language>en-US</dc:language>
  <cp:lastModifiedBy>Света</cp:lastModifiedBy>
  <cp:lastPrinted>2008-11-17T10:59:00Z</cp:lastPrinted>
  <dcterms:modified xsi:type="dcterms:W3CDTF">2008-11-17T08:00:00Z</dcterms:modified>
  <cp:revision>9</cp:revision>
  <dc:subject/>
  <dc:title>Мамы читают стихи</dc:title>
</cp:coreProperties>
</file>